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 xml:space="preserve">สารบัญ </w:t>
      </w:r>
    </w:p>
    <w:p>
      <w:pPr>
        <w:pStyle w:val="IndexHeading1"/>
        <w:numPr>
          <w:ilvl w:val="0"/>
          <w:numId w:val="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val="en-US" w:bidi="th-TH"/>
        </w:rPr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ระหว่างกาล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อื่น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งินลงทุนในบริษัทย่อย 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และการร่วมค้า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างการเงินจำแนกตามส่วนงาน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ต่อหุ้นขั้นพื้นฐาน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0" w:after="0"/>
        <w:ind w:left="1080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กิจการที่ไม่เกี่ยวข้องกัน</w:t>
      </w:r>
    </w:p>
    <w:p>
      <w:pPr>
        <w:pStyle w:val="Index10"/>
        <w:numPr>
          <w:ilvl w:val="0"/>
          <w:numId w:val="13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hanging="1080"/>
        <w:outlineLvl w:val="0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ได้รับอนุมัติให้ออกงบการเงินจาก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ตรวจสอบตามการมอบหมายจากคณะกรรมการ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ผลิตไฟฟ้าราชบุรีโฮลดิ้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“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” เป็นนิติบุคคลที่จัดตั้งขึ้นในประเทศไทย และมีที่อยู่         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8/8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ถนนงามวงศ์วาน ตำบลบางเขน อำเภอเมืองนนทบุรี จังหวัดนนทบุรี 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-40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ตุลาคม </w:t>
      </w:r>
      <w:r>
        <w:rPr>
          <w:rFonts w:cs="Angsana New" w:ascii="Angsana New" w:hAnsi="Angsana New"/>
          <w:sz w:val="30"/>
          <w:szCs w:val="30"/>
        </w:rPr>
        <w:t>254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ไฟฟ้าฝ่ายผลิตแห่งประเทศไท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ฟผ</w:t>
      </w:r>
      <w:r>
        <w:rPr>
          <w:rFonts w:cs="Angsana New" w:ascii="Angsana New" w:hAnsi="Angsana New"/>
          <w:sz w:val="30"/>
          <w:szCs w:val="30"/>
        </w:rPr>
        <w:t>.”) 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5) </w:t>
      </w:r>
      <w:r>
        <w:rPr>
          <w:rFonts w:ascii="Angsana New" w:hAnsi="Angsana New" w:cs="Angsana New"/>
          <w:sz w:val="30"/>
          <w:sz w:val="30"/>
          <w:szCs w:val="30"/>
        </w:rPr>
        <w:t>ซึ่ง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ลงทุนในบริษัทที่มีวัตถุประสงค์ในการผลิตและจำหน่ายพลังงานไฟฟ้า รายละเอียดของบริษัทย่อย บริษัทร่วมและการร่วมค้า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1440"/>
        <w:gridCol w:w="1170"/>
        <w:gridCol w:w="117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จัดตั้ง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ตร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ผลิตไฟฟ้าราชบุรี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และลงทุนใ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ธุรกิจเกี่ยวกับ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พลังงาน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พัฒนาและดำเนินกา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ไฟฟ้าและลงทุนใ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ธุรกิจเกี่ยวกับ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  <w:lang w:eastAsia="th-TH"/>
              </w:rPr>
              <w:t>บริษัท ราช</w:t>
            </w: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>-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  <w:lang w:eastAsia="th-TH"/>
              </w:rPr>
              <w:t>ลาว เซอร์วิส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การเดินเครื่อง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ำรุงรักษาโรง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ห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1440"/>
        <w:gridCol w:w="1170"/>
        <w:gridCol w:w="117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จัดตั้ง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ตร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าร์เอช อินเตอร์เนชั่นแนล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ธุรกิจเกี่ยวก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 โอแอนด์เอ็ม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การเดินเครื่อง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ำรุงรักษาโรง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ตร เอนเนอจี้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ระหว่างการชำระบัญช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 อัลลายแอนซ์ 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ธุรกิจเกี่ยวก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อ้อ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ร์เอช อินเตอร์เนชั่นแน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ธุรกิจเกี่ยวก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อริเชียส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อริเชีย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ในต่างประเทศ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ร์เอช อินเตอร์เนชั่นแน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ธุรกิจเกี่ยวก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ในต่างประเทศ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ราช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ออสเตรเลีย คอร์ปอเรชั่น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ฒนาและดำเนิน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สเตรเลี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บริษัทย่อ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รงไฟฟ้าและลงทุนใ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เกี่ยวกับ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ราช ไชน่า พาวเวอ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ธุรกิจเกี่ยวก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ในต่างประเทศ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าร์อี โซลาร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เอ็นไบโอแม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ีบีไบโอแม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แอลพีไบโอแม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ห</w:t>
      </w:r>
    </w:p>
    <w:tbl>
      <w:tblPr>
        <w:tblW w:w="93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340"/>
        <w:gridCol w:w="1354"/>
        <w:gridCol w:w="1170"/>
        <w:gridCol w:w="1212"/>
      </w:tblGrid>
      <w:tr>
        <w:trPr>
          <w:trHeight w:val="807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จัดตั้ง</w:t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ทางตร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ฟิร์ส โคราช วินด์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ู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ร่วมค้าทางตร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ชูบุราชบุรี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การเดินเครื่องแล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เลคทริคเซอร์วิส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ำรุงรักษาโรง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ซาท์อีสท์ เอเชีย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ธุรกิจเกี่ย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นเนอร์จี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ไฟฟ้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น้ำงึ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เคเค เพาเวอร์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มพูช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ไฟฟ้า เซเปีย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ซน้ำน้อย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ร่วมค้าทางอ้อ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เพาเวอร์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ผลิตไฟฟ้า นวนคร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และไอน้ำ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ราชบุรีเวอลด์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โคเจนเนอเรชั่น 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และไอน้ำ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โซลาร์ต้า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โซล่า เพาเวอร์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คราช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)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ห</w:t>
      </w:r>
    </w:p>
    <w:tbl>
      <w:tblPr>
        <w:tblW w:w="95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434"/>
        <w:gridCol w:w="1354"/>
        <w:gridCol w:w="1170"/>
        <w:gridCol w:w="1212"/>
      </w:tblGrid>
      <w:tr>
        <w:trPr>
          <w:tblHeader w:val="true"/>
          <w:trHeight w:val="80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จัดตั้ง</w:t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ร่วมค้าทางอ้อม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โซล่า เพาเวอร์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คราช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4)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โซล่า เพาเวอร์ 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คราช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7)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สงขลา ไบโอแมส 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สงขลา ไบโอฟูเอล 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หาเชื้อเพลิงชีวมวล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เบิกไพร โคเจนเนอเรชั่น 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และไอน้ำ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โอเวอร์ซี กรีน เอนเนอร์ยี่ 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การด้านการบริหาร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การโรง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อาร์ไอซีไอ อินเตอร์เนชั่นแนล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ธุรกิจเกี่ยวกับ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ินเวสต์เมนต์ 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ในต่างประเทศ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ไฟฟ้าหงสา 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พูไฟมายนิ่ง 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ถ่านหิ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5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ของการร่วมค้าทางตรง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ไฟฟ้าน้ำงึ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ของการร่วมค้าทางอ้อม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Green Energy Japan Kabushiki Kaisha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การด้านการบริหาร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ญี่ปุ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ัดการโรง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Mega Solar Park 3 Gou Godo Kaisha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ผลิตและจำหน่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ญี่ปุ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ลังงาน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Good Solar Godo Kaisha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การให้เช่าที่ดินเพื่อ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ญี่ปุ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ช้เป็นที่ตั้งของโรงไฟฟ้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8)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                      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และ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หรือ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ข้อมูลทางการเงินทั้งหมดมีการปัดเศษในหมายเหตุประกอบงบการเงินเพื่อให้แสดงเป็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>หลักพั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และการประมา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และค่าใช้จ่าย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และแหล่งข้อมูลสำคัญของความไม่แน่นอนในการประมาณการซึ่งถือปฏิบัติเช่นเดียวกัน 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  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ยู่ภายใต้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ควบคุมเดียวกันหรือ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ยู่ภายใต้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ิทธิพลอย่างมี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ัย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ำคัญเดียว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บบุคคลหรือกิจการนั้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การเกี่ยวข้องกันนี้อาจเป็นรายบุคคลหรือเป็น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มีก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ย่อย บริษัทร่วม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การร่วมค้า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ู้บริหารสำคัญแ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i/>
          <w:i/>
          <w:iCs/>
          <w:color w:val="0000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701"/>
        <w:gridCol w:w="4253"/>
      </w:tblGrid>
      <w:tr>
        <w:trPr>
          <w:tblHeader w:val="true"/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ฟฟ้าฝ่ายผลิตแห่งประเทศไท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ผู้ถือหุ้นรายใหญ่ 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ผลิตไฟฟ้าราชบุรี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พลังงา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ตร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  <w:lang w:eastAsia="th-TH"/>
              </w:rPr>
              <w:t>บริษัท ราช</w:t>
            </w: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>-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  <w:lang w:eastAsia="th-TH"/>
              </w:rPr>
              <w:t>ลาว เซอร์วิส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ตร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right="-45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าร์เอช อินเตอร์เนชั่นแนล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right="-45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ตร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 โอแอนด์เอ็ม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ตร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ตร เอนเนอจี้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ยู่ระหว่างการชำระบัญช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ตร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 อัลลายแอนซ์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ตร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ร์เอช อินเตอร์เนชั่นแนล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อริเชีย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อริเชียส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อ้อม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ร์เอช อินเตอร์เนชั่นแนล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อ้อม บริษัทย่อย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ราช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อสเตรเลีย คอร์ปอเรชั่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สเตรเลี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อ้อม บริษัทย่อย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ราช ไชน่า พาวเวอร์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อ้อม บริษัทย่อย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อาร์อี โซลาร์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อ้อม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ซีเอ็นไบโอแมส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อ้อม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ีบีไบโอแมส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อ้อม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อลพีไบโอแมส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อ้อม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เฟิร์ส โคราช วินด์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ร่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เค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ู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ร่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Perth Power Partnership (Kwinan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สเตรเลี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ร่วมทางอ้อม บริษัทย่อย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ชูบุราชบุรี อีเลคทริคเซอร์วิส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างตรง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บริษัทถือหุ้นร้อยละ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ซาท์อีสท์ เอเชียเอนเนอร์จี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8" w:firstLine="34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ตร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71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ฟฟ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ำงึ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เค เพาเวอร์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มพูช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ไฟฟ้า เซเปีย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ซน้ำน้อย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firstLine="34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เพาเวอร์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อ้อม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ผลิตไฟฟ้า นวนคร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อ้อม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เวอลด์ โคเจนเนอเรชั่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โซลาร์ต้า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โซล่า เพาเวอร์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คราช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)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8" w:firstLine="3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อ้อม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8" w:firstLine="34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โซล่า เพาเวอร์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คราช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4)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โซล่า เพาเวอร์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โคราช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7)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firstLine="3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อ้อม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firstLine="34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สงขลา ไบโอแมส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สงขลา ไบโอฟูเอล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อ้อม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บิกไพร โคเจนเน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โอเวอร์ซี กรีน เอนเนอร์ยี่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าร์ไอซีไอ อินเตอร์เนชั่นแนล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ินเวสต์เมนต์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อ้อม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ไฟฟ้าหงสา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71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พูไฟมายนิ่ง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างอ้อม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37.5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ไฟฟ้าน้ำงึ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ป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ของ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08" w:hanging="162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Broadspectrum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08" w:hanging="0"/>
              <w:jc w:val="both"/>
              <w:rPr/>
            </w:pPr>
            <w:r>
              <w:rPr>
                <w:rFonts w:cs="Angsana New" w:ascii="Angsana New" w:hAnsi="Angsana New"/>
                <w:i/>
                <w:iCs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-4"/>
                <w:sz w:val="30"/>
                <w:sz w:val="30"/>
                <w:szCs w:val="30"/>
              </w:rPr>
              <w:t xml:space="preserve">เดิมชื่อ </w:t>
            </w:r>
            <w:r>
              <w:rPr>
                <w:rFonts w:cs="Angsana New" w:ascii="Angsana New" w:hAnsi="Angsana New"/>
                <w:i/>
                <w:iCs/>
                <w:spacing w:val="-4"/>
                <w:sz w:val="30"/>
                <w:szCs w:val="30"/>
              </w:rPr>
              <w:t>Transfied</w:t>
            </w:r>
            <w:r>
              <w:rPr>
                <w:rFonts w:cs="Angsana New" w:ascii="Angsana New" w:hAnsi="Angsana New"/>
                <w:i/>
                <w:iCs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pacing w:val="-4"/>
                <w:sz w:val="30"/>
                <w:szCs w:val="30"/>
              </w:rPr>
              <w:t>Services Limited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สเตรเลี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เป็นกิจการที่เกี่ยวข้องกันของบริษัทย่อยทางอ้อม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ดยถือหุ้นในบริษัทย่อยทางอ้อมร้อยละ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สเตรเลี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"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ที่มีอำนาจและความรับผิดชอบก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างแผน สั่งการและควบคุมกิจกรรมต่าง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53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นโยบายการกำหนดราค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ไฟฟ้า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ตามสัญญ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ตามสัญญาเช่าการเงิน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ตามสัญญ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บริการเดินเครื่องและบำรุงรักษาโรงไฟฟ้า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ตามสัญญ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บริการการจัดการ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ตามสัญญ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วัตถุดิบ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ตามสัญญ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ปฏิบัติการและบำรุงรักษา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ตามสัญญ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ตามสัญญ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ตามสัญญ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ค่าเช่าพื้นที่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ตามสัญญา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จ่าย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Block"/>
              <w:spacing w:lineRule="auto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ตามสัญญา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งวดสาม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255</w:t>
      </w:r>
      <w:r>
        <w:rPr>
          <w:rFonts w:cs="Angsana New" w:ascii="Angsana New" w:hAnsi="Angsana New"/>
          <w:spacing w:val="-2"/>
          <w:sz w:val="30"/>
          <w:szCs w:val="30"/>
        </w:rPr>
        <w:t xml:space="preserve">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255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รุป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93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253"/>
        <w:gridCol w:w="239"/>
        <w:gridCol w:w="1281"/>
        <w:gridCol w:w="241"/>
        <w:gridCol w:w="1139"/>
        <w:gridCol w:w="241"/>
        <w:gridCol w:w="15"/>
        <w:gridCol w:w="1131"/>
      </w:tblGrid>
      <w:tr>
        <w:trPr>
          <w:tblHeader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2773" w:type="dxa"/>
            <w:gridSpan w:val="3"/>
            <w:tcBorders/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6" w:type="dxa"/>
            <w:gridSpan w:val="4"/>
            <w:tcBorders/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9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40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ไฟฟ้า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03,1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40,99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ตามสัญญาเช่าการเงิ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1,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1,66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น้ำมันเชื้อเพลิง</w:t>
            </w:r>
          </w:p>
        </w:tc>
        <w:tc>
          <w:tcPr>
            <w:tcW w:w="1253" w:type="dxa"/>
            <w:tcBorders/>
            <w:shd w:fill="FFFFFF" w:val="clear"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5,16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ไฟฟ้า</w:t>
            </w:r>
          </w:p>
        </w:tc>
        <w:tc>
          <w:tcPr>
            <w:tcW w:w="1253" w:type="dxa"/>
            <w:tcBorders/>
            <w:shd w:fill="FFFFFF" w:val="clear"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2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ปฏิบัติการและบำรุงรักษา</w:t>
            </w:r>
          </w:p>
        </w:tc>
        <w:tc>
          <w:tcPr>
            <w:tcW w:w="1253" w:type="dxa"/>
            <w:tcBorders/>
            <w:shd w:fill="FFFFFF" w:val="clear"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9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01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จัดการเชื้อเพลิง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การจัดการ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อื่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,01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54"/>
        <w:gridCol w:w="240"/>
        <w:gridCol w:w="1281"/>
        <w:gridCol w:w="242"/>
        <w:gridCol w:w="1138"/>
        <w:gridCol w:w="244"/>
        <w:gridCol w:w="1108"/>
      </w:tblGrid>
      <w:tr>
        <w:trPr>
          <w:tblHeader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0" w:type="dxa"/>
            <w:gridSpan w:val="3"/>
            <w:tcBorders/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07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napToGrid w:val="false"/>
              <w:spacing w:lineRule="auto" w:line="240" w:before="0" w:after="0"/>
              <w:ind w:right="7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napToGrid w:val="false"/>
              <w:spacing w:lineRule="auto" w:line="240" w:before="0" w:after="0"/>
              <w:ind w:right="7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การจัดการ</w:t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6" w:leader="none"/>
                <w:tab w:val="decimal" w:pos="80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2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35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6" w:leader="none"/>
                <w:tab w:val="decimal" w:pos="80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2,46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1,496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6" w:leader="none"/>
                <w:tab w:val="decimal" w:pos="80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57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314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6" w:leader="none"/>
                <w:tab w:val="decimal" w:pos="80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8</w:t>
            </w:r>
          </w:p>
        </w:tc>
      </w:tr>
      <w:tr>
        <w:trPr>
          <w:trHeight w:val="167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การจัดการ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0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600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เดินเครื่องแล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ำรุงรักษาโรงไฟฟ้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7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24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การจัดการ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snapToGrid w:val="false"/>
              <w:spacing w:lineRule="auto" w:line="240" w:before="0" w:after="0"/>
              <w:ind w:left="-108" w:right="7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01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99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875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6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พื้นที่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6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6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56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56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42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63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2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696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02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47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9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6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1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7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0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8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494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379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663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9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735" w:leader="none"/>
        </w:tabs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4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265"/>
        <w:gridCol w:w="239"/>
        <w:gridCol w:w="1231"/>
        <w:gridCol w:w="239"/>
        <w:gridCol w:w="1248"/>
        <w:gridCol w:w="270"/>
        <w:gridCol w:w="1164"/>
      </w:tblGrid>
      <w:tr>
        <w:trPr>
          <w:tblHeader w:val="true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2735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37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56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ไฟฟ้า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13,50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80,30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ตามสัญญาเช่าการเงิน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9,23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6,12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น้ำมันเชื้อเพลิง</w:t>
            </w:r>
          </w:p>
        </w:tc>
        <w:tc>
          <w:tcPr>
            <w:tcW w:w="126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2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7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78,97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ไฟฟ้า</w:t>
            </w:r>
          </w:p>
        </w:tc>
        <w:tc>
          <w:tcPr>
            <w:tcW w:w="126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48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9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ปฏิบัติการและบำรุงรักษา</w:t>
            </w:r>
          </w:p>
        </w:tc>
        <w:tc>
          <w:tcPr>
            <w:tcW w:w="126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93,55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3,61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จัดการเชื้อเพลิง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07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อื่น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การจัดการ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อื่น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57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9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6" w:leader="none"/>
                <w:tab w:val="decimal" w:pos="80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การจัดการ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8,9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86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2,4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4,051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5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672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8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การจัดการ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9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600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เดินเครื่องและ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ำรุงรักษาโรงไฟฟ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7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การจัดการ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5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snapToGrid w:val="false"/>
              <w:spacing w:lineRule="auto" w:line="240" w:before="0" w:after="0"/>
              <w:ind w:left="-108" w:right="7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7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3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 w:before="0" w:after="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467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3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พื้นที่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8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6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1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94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5</w:t>
            </w:r>
          </w:p>
        </w:tc>
      </w:tr>
      <w:tr>
        <w:trPr/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,1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2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1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91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735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735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ar-SA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735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261"/>
        <w:gridCol w:w="272"/>
        <w:gridCol w:w="1206"/>
        <w:gridCol w:w="242"/>
        <w:gridCol w:w="1252"/>
        <w:gridCol w:w="274"/>
        <w:gridCol w:w="1163"/>
      </w:tblGrid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739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pacing w:lineRule="auto" w:line="240" w:before="0" w:after="0"/>
              <w:ind w:left="-108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ฟฟ้าฝ่ายผลิต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32,38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2,25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ของการร่วมค้าทางตรง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6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6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ไฟฟ้าน้ำงึ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6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32,38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73,02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32,38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73,02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742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257"/>
        <w:gridCol w:w="253"/>
        <w:gridCol w:w="1234"/>
        <w:gridCol w:w="239"/>
        <w:gridCol w:w="1250"/>
        <w:gridCol w:w="262"/>
        <w:gridCol w:w="1168"/>
      </w:tblGrid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63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pacing w:lineRule="auto" w:line="240" w:before="0" w:after="0"/>
              <w:ind w:left="-108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5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611" w:leader="none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5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611" w:leader="none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742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b/>
          <w:b/>
          <w:spacing w:val="-6"/>
          <w:sz w:val="2"/>
          <w:szCs w:val="2"/>
        </w:rPr>
      </w:pPr>
      <w:r>
        <w:rPr>
          <w:rFonts w:cs="Angsana New" w:ascii="Angsana New" w:hAnsi="Angsana New"/>
          <w:b/>
          <w:spacing w:val="-6"/>
          <w:sz w:val="2"/>
          <w:szCs w:val="2"/>
        </w:rPr>
      </w:r>
    </w:p>
    <w:tbl>
      <w:tblPr>
        <w:tblW w:w="93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248"/>
        <w:gridCol w:w="277"/>
        <w:gridCol w:w="1177"/>
        <w:gridCol w:w="277"/>
        <w:gridCol w:w="1262"/>
        <w:gridCol w:w="273"/>
        <w:gridCol w:w="1144"/>
      </w:tblGrid>
      <w:tr>
        <w:trPr>
          <w:tblHeader w:val="true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 w:val="30"/>
                <w:szCs w:val="30"/>
              </w:rPr>
              <w:t>เงินจ่ายล่วงหน้าและลูกหนี้อื่น</w:t>
            </w:r>
          </w:p>
        </w:tc>
        <w:tc>
          <w:tcPr>
            <w:tcW w:w="2702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1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-1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6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9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58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3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auto" w:line="240" w:before="0" w:after="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ฟฟ้าฝ่ายผลิตแห่งประเทศไทย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96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0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ผลิตไฟฟ้าราชบุรี จำกัด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06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761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พลังงาน จำกัด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 อัลลายแอนซ์ จำกัด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ร์เอช อินเตอร์เนชั่นแนล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54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บริษัท อาร์อี โซลาร์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อ้อม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ร์เอช อินเตอร์เนชั่นแนล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2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74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ราช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อสเตรเลีย คอร์ปอเรชั่น จำกัด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26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ฟิร์ส โคราช วินด์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ู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ชูบุราชบุรี อีเลคทริคเซอร์วิส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3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1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26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1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ซาท์อีสท์ เอเชียเอนเนอร์จี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26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ฟฟ้า เซเปีย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น้ำน้อย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69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90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69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248"/>
        <w:gridCol w:w="277"/>
        <w:gridCol w:w="1177"/>
        <w:gridCol w:w="277"/>
        <w:gridCol w:w="1262"/>
        <w:gridCol w:w="273"/>
        <w:gridCol w:w="1144"/>
      </w:tblGrid>
      <w:tr>
        <w:trPr>
          <w:tblHeader w:val="true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 w:val="30"/>
                <w:szCs w:val="30"/>
              </w:rPr>
              <w:t>เงินจ่ายล่วงหน้าและลูกหนี้อื่น</w:t>
            </w:r>
          </w:p>
        </w:tc>
        <w:tc>
          <w:tcPr>
            <w:tcW w:w="2702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1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-1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6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9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58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3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อ้อ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เพาเวอร์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89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92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ฟฟ้าหงสา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4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03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26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03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เวอลด์ โคเจนเนอเรชั่น จำกัด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ผลิตไฟฟ้า นวนคร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1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26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1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งขลา ไบโอแมส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ซลาร์ต้า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4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7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7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โอเวอร์ซี กรีน เอนเนอร์ยี่ 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4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9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9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ของการร่วมค้าทางตรง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ไฟฟ้าน้ำงึ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8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360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7,407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2,59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9,675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b/>
          <w:b/>
          <w:spacing w:val="-6"/>
          <w:sz w:val="2"/>
          <w:szCs w:val="2"/>
        </w:rPr>
      </w:pPr>
      <w:r>
        <w:rPr>
          <w:rFonts w:ascii="Angsana New" w:hAnsi="Angsana New" w:cs="Angsana New"/>
          <w:b/>
          <w:b/>
          <w:spacing w:val="-6"/>
          <w:sz w:val="2"/>
          <w:sz w:val="2"/>
          <w:szCs w:val="2"/>
        </w:rPr>
        <w:t>ค</w:t>
      </w:r>
    </w:p>
    <w:tbl>
      <w:tblPr>
        <w:tblW w:w="1013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987"/>
        <w:gridCol w:w="239"/>
        <w:gridCol w:w="972"/>
        <w:gridCol w:w="239"/>
        <w:gridCol w:w="988"/>
        <w:gridCol w:w="270"/>
        <w:gridCol w:w="1018"/>
        <w:gridCol w:w="239"/>
        <w:gridCol w:w="984"/>
        <w:gridCol w:w="239"/>
        <w:gridCol w:w="993"/>
      </w:tblGrid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แก่กิจการ</w:t>
            </w:r>
          </w:p>
        </w:tc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76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02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1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9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31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pacing w:val="-6"/>
                <w:sz w:val="30"/>
                <w:sz w:val="30"/>
                <w:szCs w:val="30"/>
                <w:lang w:eastAsia="th-TH"/>
              </w:rPr>
              <w:t>บริษัท ผลิตไฟฟ้าราชบุรี จำกั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  <w:tab w:val="decimal" w:pos="822" w:leader="none"/>
              </w:tabs>
              <w:snapToGrid w:val="false"/>
              <w:spacing w:before="0" w:after="0"/>
              <w:ind w:right="-9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,380,000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ร์เอช อินเตอร์เนชั่นแนล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3" w:leader="none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lineRule="auto" w:line="240"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 w:before="0" w:after="0"/>
              <w:ind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3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999"/>
        <w:gridCol w:w="267"/>
        <w:gridCol w:w="987"/>
        <w:gridCol w:w="267"/>
        <w:gridCol w:w="989"/>
        <w:gridCol w:w="269"/>
        <w:gridCol w:w="993"/>
        <w:gridCol w:w="269"/>
        <w:gridCol w:w="989"/>
        <w:gridCol w:w="269"/>
        <w:gridCol w:w="993"/>
      </w:tblGrid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แก่กิจการ</w:t>
            </w:r>
          </w:p>
        </w:tc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02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1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3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71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อ้อม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3" w:leader="none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lineRule="auto" w:line="240"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pacing w:val="-6"/>
                <w:sz w:val="30"/>
                <w:sz w:val="30"/>
                <w:szCs w:val="30"/>
                <w:lang w:eastAsia="th-TH"/>
              </w:rPr>
              <w:t>บริษัท สงขลา ไบโอแมส จำกัด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2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lineRule="auto" w:line="240"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lineRule="auto" w:line="240"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1" w:leader="none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0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10,000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1" w:leader="none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89" w:type="dxa"/>
            <w:gridSpan w:val="5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6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0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8" w:leader="none"/>
              </w:tabs>
              <w:snapToGrid w:val="false"/>
              <w:spacing w:lineRule="auto" w:line="240" w:before="0" w:after="0"/>
              <w:ind w:right="-9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10,000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70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70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70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 เซอร์วิส จำกัด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3,50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479,166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บริษัท ราชบุรีพลังงาน จำกัด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0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70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5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78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78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70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ไฟฟ้า เซเปียน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เซน้ำน้อย จำกัด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646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943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09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29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09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295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70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09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29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9,60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4,461</w:t>
            </w:r>
          </w:p>
        </w:tc>
      </w:tr>
      <w:tr>
        <w:trPr/>
        <w:tc>
          <w:tcPr>
            <w:tcW w:w="3968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 ส่วนที่ถึงกำหนดชำระภายในหนึ่งปี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70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70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22" w:type="dxa"/>
            <w:gridSpan w:val="4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70" w:leader="none"/>
              </w:tabs>
              <w:spacing w:lineRule="auto" w:line="240" w:before="0" w:after="0"/>
              <w:ind w:left="-1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>เงินให้กู้ยืมระยะยาวแก่กิจการที่เกี่ยวข้องกัน</w:t>
            </w: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09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29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left="-126" w:right="-1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49,60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  <w:tab w:val="decimal" w:pos="822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64,4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br w:type="page"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ายการเคลื่อนไหวของเงินให้กู้ยืมแก่กิจการที่เกี่ยวข้องกันสำหร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109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170"/>
        <w:gridCol w:w="270"/>
        <w:gridCol w:w="1144"/>
        <w:gridCol w:w="257"/>
        <w:gridCol w:w="11"/>
        <w:gridCol w:w="1179"/>
        <w:gridCol w:w="15"/>
        <w:gridCol w:w="251"/>
        <w:gridCol w:w="1171"/>
      </w:tblGrid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35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แก่กิจการที่เกี่ยวข้องกัน</w:t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7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35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8" w:right="-35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68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35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ก่กิจการที่เกี่ยวข้อง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351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7,6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10,000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550,000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35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7,600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30,000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3,000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35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60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940,000)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170,000)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351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600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00,000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13,000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51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51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51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29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96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4,461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4,178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5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5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1,650)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5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อัตราแลกเปลี่ย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96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203)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39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5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09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263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49,608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pacing w:lineRule="auto" w:line="240" w:before="0" w:after="0"/>
              <w:ind w:left="-115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7,51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170"/>
        <w:gridCol w:w="272"/>
        <w:gridCol w:w="1166"/>
        <w:gridCol w:w="239"/>
        <w:gridCol w:w="1199"/>
        <w:gridCol w:w="271"/>
        <w:gridCol w:w="1144"/>
      </w:tblGrid>
      <w:tr>
        <w:trPr>
          <w:trHeight w:val="434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ตามสัญญาเช่าการเงิน</w:t>
            </w:r>
          </w:p>
        </w:tc>
        <w:tc>
          <w:tcPr>
            <w:tcW w:w="260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434" w:hRule="atLeast"/>
        </w:trPr>
        <w:tc>
          <w:tcPr>
            <w:tcW w:w="36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34" w:hRule="atLeast"/>
        </w:trPr>
        <w:tc>
          <w:tcPr>
            <w:tcW w:w="36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6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61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 w:before="0" w:after="0"/>
              <w:ind w:right="-1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ฟฟ้าฝ่ายผลิตแห่งประเทศไทย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650,88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190,7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 w:before="0" w:after="0"/>
              <w:ind w:right="-1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 w:before="0" w:after="0"/>
              <w:ind w:right="-1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b/>
          <w:b/>
          <w:spacing w:val="-6"/>
          <w:sz w:val="2"/>
          <w:szCs w:val="2"/>
        </w:rPr>
      </w:pPr>
      <w:r>
        <w:br w:type="page"/>
      </w:r>
      <w:r>
        <w:rPr>
          <w:rFonts w:ascii="Angsana New" w:hAnsi="Angsana New" w:cs="Angsana New"/>
          <w:b/>
          <w:b/>
          <w:spacing w:val="-6"/>
          <w:sz w:val="2"/>
          <w:sz w:val="2"/>
          <w:szCs w:val="2"/>
        </w:rPr>
        <w:t>ค</w:t>
      </w:r>
    </w:p>
    <w:tbl>
      <w:tblPr>
        <w:tblW w:w="10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6"/>
        <w:gridCol w:w="239"/>
        <w:gridCol w:w="7"/>
        <w:gridCol w:w="1014"/>
        <w:gridCol w:w="239"/>
        <w:gridCol w:w="1129"/>
        <w:gridCol w:w="239"/>
        <w:gridCol w:w="1111"/>
        <w:gridCol w:w="239"/>
        <w:gridCol w:w="1111"/>
        <w:gridCol w:w="243"/>
        <w:gridCol w:w="1080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37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ครบกำหนดชำร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ครบกำหนดชำร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ว่าหนึ่งป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37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4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71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ตามสัญญาเ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ช่าการเงิ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544,270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84,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307,5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161,1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851,84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546,172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459" w:right="-171" w:hanging="45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6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i/>
                <w:iCs/>
                <w:spacing w:val="-6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ดอกเบี้ยที่ยังไม่ถือเป็นรายได้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934,392)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4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189,43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266,56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165,94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0,200,960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6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2,355,377)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7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09,878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195,5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41,0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95,2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650,88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6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2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190,795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decimal" w:pos="43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3" w:leader="none"/>
              </w:tabs>
              <w:spacing w:lineRule="auto" w:line="240"/>
              <w:ind w:right="-2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3" w:leader="none"/>
              </w:tabs>
              <w:spacing w:lineRule="auto" w:line="240"/>
              <w:ind w:right="-2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decimal" w:pos="56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decimal" w:pos="56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7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ูกหนี้ตามสัญญาเช่าการเงิ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right="-2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right="-2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decimal" w:pos="6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decimal" w:pos="6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609,878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3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95,5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ind w:left="-108" w:right="-2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041,0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ind w:left="-108" w:right="-2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995,2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6,650,88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76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8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8,190,7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ผลรวมของ</w:t>
      </w:r>
      <w:r>
        <w:rPr>
          <w:rFonts w:ascii="Angsana New" w:hAnsi="Angsana New" w:cs="Angsana New"/>
          <w:sz w:val="30"/>
          <w:sz w:val="30"/>
          <w:szCs w:val="30"/>
        </w:rPr>
        <w:t>ลูกหนี้และผลตอบแทน</w:t>
      </w:r>
      <w:r>
        <w:rPr>
          <w:rFonts w:ascii="Angsana New" w:hAnsi="Angsana New" w:cs="Angsana New"/>
          <w:sz w:val="30"/>
          <w:sz w:val="30"/>
          <w:szCs w:val="30"/>
        </w:rPr>
        <w:t>ตามสัญญาเช่าการเงิน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32"/>
        <w:gridCol w:w="265"/>
        <w:gridCol w:w="1355"/>
        <w:gridCol w:w="273"/>
        <w:gridCol w:w="1406"/>
        <w:gridCol w:w="265"/>
        <w:gridCol w:w="1386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8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52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ข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อบแท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เช่าการเงิน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เช่าการเงิ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รวมข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อบแท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เช่าการเงิน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เช่าการเงิ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8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4,27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1" w:leader="none"/>
              </w:tabs>
              <w:spacing w:lineRule="auto" w:line="240"/>
              <w:ind w:left="-83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9,87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84,98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1" w:leader="none"/>
              </w:tabs>
              <w:spacing w:lineRule="auto" w:line="240"/>
              <w:ind w:left="-83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195,54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หนึ่งปีแต่ไม่เกินห้าป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07,219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1" w:leader="none"/>
              </w:tabs>
              <w:spacing w:lineRule="auto" w:line="240"/>
              <w:ind w:left="-83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01,10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657,656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1" w:leader="none"/>
              </w:tabs>
              <w:spacing w:lineRule="auto" w:line="240"/>
              <w:ind w:left="-83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55,92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ว่าห้าปี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00,352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1" w:leader="none"/>
              </w:tabs>
              <w:spacing w:lineRule="auto" w:line="240"/>
              <w:ind w:left="-83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39,895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03,53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1" w:leader="none"/>
              </w:tabs>
              <w:spacing w:lineRule="auto" w:line="240"/>
              <w:ind w:left="-83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39,32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851,84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1" w:leader="none"/>
              </w:tabs>
              <w:spacing w:lineRule="auto" w:line="240"/>
              <w:ind w:left="-83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650,881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546,172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1" w:leader="none"/>
              </w:tabs>
              <w:spacing w:lineRule="auto" w:line="240"/>
              <w:ind w:left="-83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190,79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ดอกเบี้ยที่ยังไม่ถือเป็นรายได้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200,960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2,355,377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ูกหนี้ตามสัญญาเช่าการเง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left="-117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650,88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6" w:leader="none"/>
              </w:tabs>
              <w:spacing w:lineRule="auto" w:line="240"/>
              <w:ind w:left="-117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190,79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b/>
          <w:b/>
          <w:spacing w:val="-6"/>
          <w:sz w:val="2"/>
          <w:szCs w:val="2"/>
        </w:rPr>
      </w:pPr>
      <w:r>
        <w:br w:type="page"/>
      </w:r>
      <w:r>
        <w:rPr>
          <w:rFonts w:ascii="Angsana New" w:hAnsi="Angsana New" w:cs="Angsana New"/>
          <w:b/>
          <w:b/>
          <w:spacing w:val="-6"/>
          <w:sz w:val="2"/>
          <w:sz w:val="2"/>
          <w:szCs w:val="2"/>
        </w:rPr>
        <w:t>ค</w:t>
      </w:r>
    </w:p>
    <w:tbl>
      <w:tblPr>
        <w:tblW w:w="9320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262"/>
        <w:gridCol w:w="239"/>
        <w:gridCol w:w="1197"/>
        <w:gridCol w:w="239"/>
        <w:gridCol w:w="1202"/>
        <w:gridCol w:w="239"/>
        <w:gridCol w:w="1172"/>
      </w:tblGrid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99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ระยะยาว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69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50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9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 เซอร์วิส จำกัด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1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9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พลังงาน จำกัด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</w:tr>
      <w:tr>
        <w:trPr>
          <w:trHeight w:val="226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9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ฟฟ้า เซเปีย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น้ำน้อย จำกัด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2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  <w:tab w:val="decimal" w:pos="104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 w:before="0" w:after="0"/>
              <w:ind w:left="-108" w:right="-9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261"/>
        <w:gridCol w:w="268"/>
        <w:gridCol w:w="1173"/>
        <w:gridCol w:w="270"/>
        <w:gridCol w:w="1173"/>
        <w:gridCol w:w="268"/>
        <w:gridCol w:w="1176"/>
      </w:tblGrid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702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7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9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ฟฟ้าฝ่ายผลิตแห่งประเทศไทย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3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8" w:leader="none"/>
                <w:tab w:val="decimal" w:pos="792" w:leader="none"/>
              </w:tabs>
              <w:snapToGrid w:val="false"/>
              <w:spacing w:lineRule="exact" w:line="360"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174"/>
        <w:gridCol w:w="271"/>
        <w:gridCol w:w="1164"/>
        <w:gridCol w:w="270"/>
        <w:gridCol w:w="1179"/>
        <w:gridCol w:w="270"/>
        <w:gridCol w:w="1166"/>
      </w:tblGrid>
      <w:tr>
        <w:trPr/>
        <w:tc>
          <w:tcPr>
            <w:tcW w:w="38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“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”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5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8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94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ฟฟ้าฝ่ายผลิตแห่งประเทศไทย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162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3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0</w:t>
            </w:r>
          </w:p>
        </w:tc>
      </w:tr>
      <w:tr>
        <w:trPr/>
        <w:tc>
          <w:tcPr>
            <w:tcW w:w="38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ผลิตไฟฟ้าราชบุรี จำกัด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3</w:t>
            </w:r>
          </w:p>
        </w:tc>
      </w:tr>
      <w:tr>
        <w:trPr/>
        <w:tc>
          <w:tcPr>
            <w:tcW w:w="38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าว เซอร์วิส จำกัด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b/>
          <w:b/>
          <w:spacing w:val="-6"/>
          <w:sz w:val="2"/>
          <w:szCs w:val="2"/>
        </w:rPr>
      </w:pPr>
      <w:r>
        <w:br w:type="page"/>
      </w:r>
      <w:r>
        <w:rPr>
          <w:rFonts w:ascii="Angsana New" w:hAnsi="Angsana New" w:cs="Angsana New"/>
          <w:b/>
          <w:b/>
          <w:spacing w:val="-6"/>
          <w:sz w:val="2"/>
          <w:sz w:val="2"/>
          <w:szCs w:val="2"/>
        </w:rPr>
        <w:t>ค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174"/>
        <w:gridCol w:w="275"/>
        <w:gridCol w:w="1164"/>
        <w:gridCol w:w="270"/>
        <w:gridCol w:w="1179"/>
        <w:gridCol w:w="270"/>
        <w:gridCol w:w="1159"/>
      </w:tblGrid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“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”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91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อ้อ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/>
            </w:pP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 xml:space="preserve">บริษัท อาร์เอช อินเตอร์เนชั่นแนล </w:t>
            </w: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>สิงคโปร์</w:t>
            </w: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 xml:space="preserve">)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2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6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อ้อ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เพาเวอร์ จำกัด</w:t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86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8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7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19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08" w:hanging="162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Broadspectrum Limited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92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92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7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7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5,240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2,56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52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7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174"/>
        <w:gridCol w:w="260"/>
        <w:gridCol w:w="1185"/>
        <w:gridCol w:w="262"/>
        <w:gridCol w:w="1174"/>
        <w:gridCol w:w="268"/>
        <w:gridCol w:w="1168"/>
      </w:tblGrid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รับล่วงหน้าระยะยาว</w:t>
            </w:r>
          </w:p>
        </w:tc>
        <w:tc>
          <w:tcPr>
            <w:tcW w:w="2619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91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ฟฟ้าฝ่ายผลิตแห่งประเทศไทย</w:t>
            </w:r>
          </w:p>
        </w:tc>
        <w:tc>
          <w:tcPr>
            <w:tcW w:w="117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3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0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3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48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7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7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168"/>
        <w:gridCol w:w="256"/>
        <w:gridCol w:w="1101"/>
        <w:gridCol w:w="1007"/>
        <w:gridCol w:w="282"/>
        <w:gridCol w:w="979"/>
        <w:gridCol w:w="252"/>
        <w:gridCol w:w="986"/>
        <w:gridCol w:w="267"/>
        <w:gridCol w:w="990"/>
      </w:tblGrid>
      <w:tr>
        <w:trPr/>
        <w:tc>
          <w:tcPr>
            <w:tcW w:w="2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ยาวจาก</w:t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0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2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2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2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763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62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Broadspectrum Limited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760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46" w:leader="none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58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0,43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1,59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4" w:leader="none"/>
              </w:tabs>
              <w:spacing w:lineRule="auto" w:line="240" w:before="0" w:after="0"/>
              <w:ind w:left="-108" w:right="1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7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่วนที่ถึงกำหนดชำร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26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4" w:leader="none"/>
              </w:tabs>
              <w:snapToGrid w:val="false"/>
              <w:spacing w:lineRule="auto" w:line="240" w:before="0" w:after="0"/>
              <w:ind w:left="-108" w:right="1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4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"/>
              <w:spacing w:lineRule="auto" w:line="240"/>
              <w:ind w:right="-19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napToGrid w:val="false"/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26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4" w:leader="none"/>
              </w:tabs>
              <w:spacing w:lineRule="auto" w:line="240" w:before="0" w:after="0"/>
              <w:ind w:left="-108" w:right="1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7" w:type="dxa"/>
            <w:gridSpan w:val="4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pacing w:lineRule="auto" w:line="240" w:before="0" w:after="0"/>
              <w:ind w:left="-122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40,43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9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1,59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4" w:leader="none"/>
              </w:tabs>
              <w:spacing w:lineRule="auto" w:line="240" w:before="0" w:after="0"/>
              <w:ind w:left="-108" w:right="1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br w:type="page"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ายการเคลื่อนไหวของเงินกู้ยื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ระยะยาว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ิจการที่เกี่ยวข้องกันสำหร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1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81"/>
        <w:gridCol w:w="239"/>
        <w:gridCol w:w="1085"/>
        <w:gridCol w:w="252"/>
        <w:gridCol w:w="1033"/>
        <w:gridCol w:w="248"/>
        <w:gridCol w:w="1024"/>
      </w:tblGrid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0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10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62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 w:before="0" w:after="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1,59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 w:before="0" w:after="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5,465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  <w:tab w:val="decimal" w:pos="749" w:leader="none"/>
              </w:tabs>
              <w:snapToGrid w:val="false"/>
              <w:spacing w:lineRule="auto" w:line="240" w:before="0" w:after="0"/>
              <w:ind w:left="-126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 w:before="0" w:after="0"/>
              <w:ind w:right="-110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6,177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  <w:tab w:val="decimal" w:pos="749" w:leader="none"/>
              </w:tabs>
              <w:snapToGrid w:val="false"/>
              <w:spacing w:lineRule="auto" w:line="240" w:before="0" w:after="0"/>
              <w:ind w:left="-126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อัตราแลกเปลี่ยน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 w:before="0" w:after="0"/>
              <w:ind w:right="-110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4,985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 w:before="0" w:after="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37,598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  <w:tab w:val="decimal" w:pos="749" w:leader="none"/>
              </w:tabs>
              <w:snapToGrid w:val="false"/>
              <w:spacing w:lineRule="auto" w:line="240" w:before="0" w:after="0"/>
              <w:ind w:left="-126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 w:before="0" w:after="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40,43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 w:before="0" w:after="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7,86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8" w:leader="none"/>
              </w:tabs>
              <w:snapToGrid w:val="false"/>
              <w:spacing w:lineRule="auto" w:line="240" w:before="0" w:after="0"/>
              <w:ind w:left="-108" w:right="-1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 w:before="0" w:after="0"/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ัญญาสำคัญที่ทำกับบุคคลหรือกิจการที่เกี่ยวข้องกั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เงินให้กู้ยืมระยะส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ีเงินให้กู้ยืมคงเหลือแก่ 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ผลิตไฟฟ้าราชบุรี จำกัด ซึ่งเป็น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  เป็นจำนว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,3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4.50 </w:t>
      </w:r>
      <w:r>
        <w:rPr>
          <w:rFonts w:ascii="Angsana New" w:hAnsi="Angsana New" w:cs="Angsana New"/>
          <w:sz w:val="30"/>
          <w:sz w:val="30"/>
          <w:szCs w:val="30"/>
        </w:rPr>
        <w:t>ต่อปี มีกำหนดชำระคืนภายในไตร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เงินให้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มีเงินให้กู้ยืมคงเหลือแก่ 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าชบุรีพลังงาน จำกัด ซึ่งเป็นบริษัท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เป็นจำนว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4.50 </w:t>
      </w:r>
      <w:r>
        <w:rPr>
          <w:rFonts w:ascii="Angsana New" w:hAnsi="Angsana New" w:cs="Angsana New"/>
          <w:sz w:val="30"/>
          <w:sz w:val="30"/>
          <w:szCs w:val="30"/>
        </w:rPr>
        <w:t>ต่อปี มีกำหนดชำระคืน</w:t>
      </w:r>
      <w:r>
        <w:rPr>
          <w:rFonts w:ascii="Angsana New" w:hAnsi="Angsana New" w:cs="Angsana New"/>
          <w:sz w:val="30"/>
          <w:sz w:val="30"/>
          <w:szCs w:val="30"/>
        </w:rPr>
        <w:t>เมื่อทวงถ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ความตั้งใจที่จะเรียกชำระคืนเงินให้กู้ยืมดังกล่าวจากบริษัทย่อยภายในระยะเวลาหนึ่งปี ดังนั้นบริษัทจึงจัดประเภทเงินให้กู้ยื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กล่าวเป็นเงินให้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color w:val="000000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มีเงินให้กู้ยืมระยะยาวคงเหลือแก่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>บริษัท ราช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>-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ลาว เซอร์วิส จำกัด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ตรง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5.32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 หรือ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233.5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3.6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มีกำหนดชำระคืนเงินต้นและดอกเบี้ยตามที่ระบุไว้ในสัญญา ทั้งนี้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ความตั้งใจที่จะเรียกชำระคืนเงินให้กู้ยืมดังกล่าวจากบริษัทย่อยภายในระยะเวลาหนึ่งปี ดังนั้นบริษัทจึงจัดประเภทเงินให้กู้ยื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กล่าวเป็นเงินให้กู้ยืมระยะยาว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ได้ให้บริษัท ไฟฟ้า เซเปียน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ซน้ำน้อย จำกัด ซึ่งเป็นการร่วมค้าทางตร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ู้ยืมเงินตามสัดส่วนการลงทุน   ร้อยละ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1.3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0"/>
          <w:szCs w:val="30"/>
        </w:rPr>
        <w:t xml:space="preserve">46.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อัตราดอกเบี้ยตามที่ระบุไว้ในสัญญา สัญญาเงินกู้ยืมดังกล่าวมีกำหนดชำระคืนเงินต้นและดอกเบี้ยภายใน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หลังจากวันที่การร่วมค้าดังกล่าวได้รับอนุมัติให้เบิกเงินกู้ยืมจากสถาบัน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7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Lao Holdin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State Enterprise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ซึ่งเป็นผู้</w:t>
      </w:r>
      <w:r>
        <w:rPr>
          <w:rFonts w:ascii="Angsana New" w:hAnsi="Angsana New" w:cs="Angsana New"/>
          <w:sz w:val="30"/>
          <w:sz w:val="30"/>
          <w:szCs w:val="30"/>
        </w:rPr>
        <w:t>ถือหุ้นในการร่วมค้าดังกล่าวได้จ่ายชำระค่าหุ้นเต็มจำน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เงิน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>255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าช</w:t>
      </w:r>
      <w:r>
        <w:rPr>
          <w:rFonts w:cs="Angsana New" w:ascii="Angsana New" w:hAnsi="Angsana New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ออสเตรเลีย คอร์ปอเรชั่น จำกั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เป็นบริษัทย่อยทางอ้อม มีเงินกู้ยืมระยะยาว</w:t>
      </w:r>
      <w:r>
        <w:rPr>
          <w:rFonts w:ascii="Angsana New" w:hAnsi="Angsana New" w:cs="Angsana New"/>
          <w:sz w:val="30"/>
          <w:sz w:val="30"/>
          <w:szCs w:val="30"/>
        </w:rPr>
        <w:t>จากกิจการอื่นที่เกี่ยวข้องกันในประเทศออสเตรเลียคงเหลือ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9.7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ออสเตรเลียหรือเทียบเท่า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040.4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อัตราดอกเบี้ยอ้างอิงจาก </w:t>
      </w:r>
      <w:r>
        <w:rPr>
          <w:rFonts w:cs="Angsana New" w:ascii="Angsana New" w:hAnsi="Angsana New"/>
          <w:sz w:val="30"/>
          <w:szCs w:val="30"/>
        </w:rPr>
        <w:t xml:space="preserve">Bank Bill Swap Bid Rate (BBSY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อัตราดอกเบี้ยลอยตัวเสนอซื้อของออสเตรเลียที่ประกาศโดย </w:t>
      </w:r>
      <w:r>
        <w:rPr>
          <w:rFonts w:cs="Angsana New" w:ascii="Angsana New" w:hAnsi="Angsana New"/>
          <w:sz w:val="30"/>
          <w:szCs w:val="30"/>
        </w:rPr>
        <w:t xml:space="preserve">Reuters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ด้วยอัตราร้อยละคงที่ต่อปี โดยมีกำหนดชำระคืนเมื่อทวงถามหลังจากระยะเวลา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จากวันที่ในสัญญากู้ยืม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4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กลุ่มบริษัทจึงจัดประเภทเงินกู้ยืมดังกล่าวเป็นเงิน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>สัญญาซื้อขายไฟฟ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9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ตุลาคม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543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บริษัท ผลิตไฟฟ้าราชบุรี จำกัด ซึ่งเป็นบริษัทย่อย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ทางตรง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ได้ทำสัญญาซื้อขายไฟฟ้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>า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กับ กฟผ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>.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เป็นระยะเวลา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5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>ซึ่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จะส่งไฟฟ้าสุทธิที่ผลิตได้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จากโรงไฟฟ้าพลังความร้อนเครื่องที่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และที่ผลิตจากโรงไฟฟ้าพลังความร้อนร่วมชุดที่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>1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>,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 2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ให้แก่ กฟผ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ตามเงื่อนไขที่ตกลงกันภายใต้สัญญาซื้อขายไฟฟ้า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บริษัทย่อยจะได้รับรายได้จาก กฟผ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>ประกอบด้วยค่าความพร้อมจ่ายพลังไฟฟ้าและค่าพลังงานไฟฟ้า ค่าความพร้อมจ่ายพลังไฟฟ้าครอบคลุมการชำระคืนเงินต้นและดอกเบี้ยเงินกู้ ผลตอบแทนการลงทุนแก่ผู้ถือหุ้น ค่าใช้จ่ายคงที่ในการเดินเครื่องและบำรุงรักษา และค่าใช้จ่ายในการบริหาร โดยค่าใช้จ่ายดังกล่าวจะมีการปรับเพื่อให้เป็นไปตามการเปลี่ยนแปลงของอัตราดอกเบี้ย ดัชนีราคาผู้บริโภคและอัตราแลกเปลี่ยน ค่าพลังงานไฟฟ้าครอบคลุมค่า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ใช้จ่ายในการผลิตซึ่งประกอบด้วยค่าเชื้อเพลิง ค่าใช้จ่ายผันแปรในการเดินเครื่องและบำรุงรักษา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โดยค่าใช้จ่ายดังกล่าวสามารถปรับได้ตามราคาเชื้อเพลิง อัตราส่วนค่าประสิทธิภาพและดัชนีราคาผู้บริโภค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2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พฤษภาคม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540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ไตร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เอนเนอจี้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จำกัด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ซึ่งเป็นบริษัทย่อย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ทางตรง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ได้ทำสัญญาซื้อขายไฟฟ้ากับ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กฟผ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>.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เป็นระยะเวลา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0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ปี ซึ่งบริษัทย่อยจะส่งไฟฟ้าสุทธิที่ผลิตได้จากโรงไฟฟ้าพลังความร้อนร่วมให้แก่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กฟผ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ตามเงื่อนไขที่ตกลงกันภายใต้สัญญาซื้อขายไฟฟ้า บริษัทย่อยจะได้รับรายได้จาก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กฟผ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>.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ประกอบด้วย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ค่าความพร้อมจ่ายพลังไฟฟ้าและค่าพลังงานไฟฟ้า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ค่าความพร้อมจ่ายพลังไฟฟ้าครอบคลุมการชำระคืนเงินต้นและดอกเบี้ยเงินกู้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ผลตอบแทนการลงทุนแก่ผู้ถือหุ้น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ค่าใช้จ่ายคงที่ในการเดินเครื่องและบำรุงรักษา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และค่าใช้จ่ายในการบริหาร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โดยค่าใช้จ่ายดังกล่าวจะมีการปรับเพื่อให้เป็นไปตามการเปลี่ยนแปลงของอัตราดอกเบี้ย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ดัชนีราคาผู้บริโภคและอัตราแลกเปลี่ยน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ค่าพลังงานไฟฟ้าครอบคลุมค่าใช้จ่ายในการผลิตซึ่งประกอบด้วยค่าเชื้อเพลิง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ค่าใช้จ่ายผันแปรในการเดินเครื่องและบำรุงรักษาโดยค่าใช้จ่ายดังกล่าวสามารถปรับได้ตามราคาเชื้อเพลิง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อัตราส่วนค่าประสิทธิภาพและดัชนีราคาผู้บริโภค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สิงหาคม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บริษัท ไตร เอนเนอจี้ จำกัด ได้โอนกิจการทั้งหมดให้กับบริษัท ผลิตไฟฟ้าราชบุรี จำกัด รวมทั้งได้โอนสิทธิในสัญญาซื้อขายไฟฟ้ากับ กฟผ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ให้กับบริษัท ผลิตไฟฟ้าราชบุรี จำกัด ด้ว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ราชบุรีพลังงาน จำกัด ซึ่งเป็น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ทำสัญญาซื้อขายไฟฟ้าขนาด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      </w:t>
      </w:r>
      <w:r>
        <w:rPr>
          <w:rFonts w:cs="Angsana New" w:ascii="Angsana New" w:hAnsi="Angsana New"/>
          <w:spacing w:val="-4"/>
          <w:sz w:val="30"/>
          <w:szCs w:val="30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มกะวัตต์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ฟผ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เมื่ออายุสัญญาจะสิ้นสุดลง หากคู่สัญญาฝ่ายใดประสงค์จะต่ออายุสัญญา คู่สัญญาฝ่ายนั้นจะต้องแจ้งเป็นหนังสือให้อีกฝ่ายหนึ่งทราบ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ก่อนครบกำหนดอายุสัญญาและให้สัญญานี้มีอายุต่อไปอีกคราว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 ราชบุรีพลังงา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ทางตรงได้ดำเนินการขายโรงไฟฟ้า   ประดู่เฒ่าและโรงไฟฟ้าเสาเถียร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อ รวมถึงทรัพย์สิน สัญญาและสิทธิต่างๆ ที่เกี่ยวข้องกับกิจการผลิตไฟฟ้าจาก  ก๊าซธรรมชาติของโรงไฟฟ้าทั้งสองแห่งดังกล่าวให้กับบริษัทในประเทศแห่งหนึ่ง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0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>สัญญาป</w:t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ฏิ</w:t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>บัติการเดินเครื่องและบำรุงรักษาและสัญญารับบริการ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val="th-TH"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ผลิตไฟฟ้าราชบุรี จำกัด ซึ่งเป็น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ด้ทำสัญญาปฏิบัติการและบำรุงรักษาโรงไฟฟ้ากับ กฟผ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มีผลบังคับใช้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นถึงวันสิ้นสุดสัญญาซื้อขายไฟฟ้าของโรงไฟฟ้าพลังความร้อนและโรงไฟฟ้าพลังความร้อนร่วม โดย กฟผ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ะปฏิบัติการเดินเครื่องและบำรุงรักษาปกติ รวมทั้งดำเนินการบำรุงรักษาหลักตามรอบการใช้งานให้แก่บริษัทย่อย ค่าบริการเดินเครื่องและบำรุงรักษาปกติและค่าบำรุงรักษาหลักตามรอบการใช้งา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มูลค่าเริ่มต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ลอดอาย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ัญญารวมประมาณ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6,608.1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ซึ่งจะมีการปรับเพิ่มตามอัตราค่าดัชนีราคาผู้บริโภคราย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สัญญาบริการจัดการเชื้อเพล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ผลิตไฟฟ้าราชบุรี จำกัด ซ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ด้ทำสัญญาบริการจัดการเชื้อเพลิงกับ กฟผ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โดย กฟผ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ะประสานการจัดหาและจัดส่งเชื้อเพลิ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น้ำมันเตา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ความต้องการของบริษัทย่อยดังกล่าวและสอดคล้องกับแผนการผลิตไฟฟ้าของ กฟผ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ัญญาดังกล่าว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ผลบังคับใช้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จนถึงวันที่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จะขยายอายุของสัญญาอย่างต่อเนื่องครั้ง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ีโดยมีค่าบริการตามที่ระบุไว้ใน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สัญญาให้เช่าที่ดินและให้บริการด้านสาธารณูปโภค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2547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21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2548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บริษัท ผลิตไฟฟ้าราชบุรี จำกัด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ซึ่งเป็นบริษัทย่อย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ทางตรง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ได้ทำสัญญา</w:t>
      </w:r>
      <w:r>
        <w:rPr>
          <w:rStyle w:val="PageNumber"/>
          <w:rFonts w:ascii="Angsana New" w:hAnsi="Angsana New" w:cs="Angsana New"/>
          <w:spacing w:val="8"/>
          <w:sz w:val="30"/>
          <w:sz w:val="30"/>
          <w:szCs w:val="30"/>
        </w:rPr>
        <w:t xml:space="preserve">ให้เช่าที่ดินจำนวนรวม </w:t>
      </w:r>
      <w:r>
        <w:rPr>
          <w:rStyle w:val="PageNumber"/>
          <w:rFonts w:cs="Angsana New" w:ascii="Angsana New" w:hAnsi="Angsana New"/>
          <w:spacing w:val="8"/>
          <w:sz w:val="30"/>
          <w:szCs w:val="30"/>
        </w:rPr>
        <w:t xml:space="preserve">145 </w:t>
      </w:r>
      <w:r>
        <w:rPr>
          <w:rStyle w:val="PageNumber"/>
          <w:rFonts w:ascii="Angsana New" w:hAnsi="Angsana New" w:cs="Angsana New"/>
          <w:spacing w:val="8"/>
          <w:sz w:val="30"/>
          <w:sz w:val="30"/>
          <w:szCs w:val="30"/>
        </w:rPr>
        <w:t>ไร่</w:t>
      </w:r>
      <w:r>
        <w:rPr>
          <w:rStyle w:val="PageNumber"/>
          <w:rFonts w:ascii="Angsana New" w:hAnsi="Angsana New" w:cs="Angsana New"/>
          <w:spacing w:val="8"/>
          <w:sz w:val="30"/>
          <w:sz w:val="30"/>
          <w:szCs w:val="30"/>
        </w:rPr>
        <w:t xml:space="preserve"> </w:t>
      </w:r>
      <w:r>
        <w:rPr>
          <w:rStyle w:val="PageNumber"/>
          <w:rFonts w:ascii="Angsana New" w:hAnsi="Angsana New" w:cs="Angsana New"/>
          <w:spacing w:val="8"/>
          <w:sz w:val="30"/>
          <w:sz w:val="30"/>
          <w:szCs w:val="30"/>
        </w:rPr>
        <w:t xml:space="preserve">แก่บริษัท ราชบุรีเพาเวอร์ จำกัด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อ้อม </w:t>
      </w:r>
      <w:r>
        <w:rPr>
          <w:rStyle w:val="PageNumber"/>
          <w:rFonts w:ascii="Angsana New" w:hAnsi="Angsana New" w:cs="Angsana New"/>
          <w:spacing w:val="8"/>
          <w:sz w:val="30"/>
          <w:sz w:val="30"/>
          <w:szCs w:val="30"/>
        </w:rPr>
        <w:t>ในที่ดินบริเวณเดียวกันกับโรงไฟฟ้าราชบุรี เป็น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ระยะเวลา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25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3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เดือน นับจากวันเริ่มดำเนินการ</w:t>
      </w:r>
      <w:r>
        <w:rPr>
          <w:rFonts w:ascii="Angsana New" w:hAnsi="Angsana New" w:cs="Angsana New"/>
          <w:sz w:val="30"/>
          <w:sz w:val="30"/>
          <w:szCs w:val="30"/>
        </w:rPr>
        <w:t>เชิงพาณิชย์ของ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บริษัท ราชบุรีเพาเวอร์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25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2548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บริษัท ผลิตไฟฟ้าราชบุรี จำกัด ซึ่งเป็นบริษัทย่อย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ทางตรง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ได้ทำสัญญาให้บริการด้านสาธารณูปโภค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แก่บริษัท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ราชบุรีเพาเวอร์ จำกัด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>ทางอ้อม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 โดยบริษัทย่อย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จะทำการจัดหาสิ่งอำนวยความสะดวก</w:t>
      </w:r>
      <w:r>
        <w:rPr>
          <w:rStyle w:val="PageNumber"/>
          <w:rFonts w:ascii="Angsana New" w:hAnsi="Angsana New" w:cs="Angsana New"/>
          <w:spacing w:val="6"/>
          <w:sz w:val="30"/>
          <w:sz w:val="30"/>
          <w:szCs w:val="30"/>
        </w:rPr>
        <w:t>สาธารณูปโภค</w:t>
      </w:r>
      <w:r>
        <w:rPr>
          <w:rStyle w:val="PageNumber"/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Style w:val="PageNumber"/>
          <w:rFonts w:ascii="Angsana New" w:hAnsi="Angsana New" w:cs="Angsana New"/>
          <w:spacing w:val="6"/>
          <w:sz w:val="30"/>
          <w:sz w:val="30"/>
          <w:szCs w:val="30"/>
        </w:rPr>
        <w:t xml:space="preserve">บริการและให้สิทธิในการใช้และการเข้าถึงสาธารณูปโภคต่างๆ </w:t>
      </w:r>
      <w:r>
        <w:rPr>
          <w:rStyle w:val="PageNumber"/>
          <w:rFonts w:ascii="Angsana New" w:hAnsi="Angsana New" w:cs="Angsana New"/>
          <w:spacing w:val="6"/>
          <w:sz w:val="30"/>
          <w:sz w:val="30"/>
          <w:szCs w:val="30"/>
        </w:rPr>
        <w:t xml:space="preserve">           </w:t>
      </w:r>
      <w:r>
        <w:rPr>
          <w:rStyle w:val="PageNumber"/>
          <w:rFonts w:ascii="Angsana New" w:hAnsi="Angsana New" w:cs="Angsana New"/>
          <w:spacing w:val="6"/>
          <w:sz w:val="30"/>
          <w:sz w:val="30"/>
          <w:szCs w:val="30"/>
        </w:rPr>
        <w:t xml:space="preserve">ที่เกี่ยวข้องกับการก่อสร้าง </w:t>
      </w:r>
      <w:r>
        <w:rPr>
          <w:rStyle w:val="PageNumber"/>
          <w:rFonts w:ascii="Angsana New" w:hAnsi="Angsana New" w:cs="Angsana New"/>
          <w:spacing w:val="4"/>
          <w:sz w:val="30"/>
          <w:sz w:val="30"/>
          <w:szCs w:val="30"/>
        </w:rPr>
        <w:t>การดำเนินงาน แก่บริษัท ราชบุรีเพาเวอร์ จำกัด ตามข้อตกลงในสัญญา สัญญามีผลบังคับใช้ตั้งแต่วันที่ลงนามใน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สัญญาจนถึงวันที่สิ้นสุดสัญญาเช่าที่ดินฉบับลงวันที่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7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Style w:val="PageNumber"/>
          <w:rFonts w:cs="Angsana New" w:ascii="Angsana New" w:hAnsi="Angsana New"/>
          <w:sz w:val="30"/>
          <w:szCs w:val="30"/>
        </w:rPr>
        <w:t>254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สัญญาให้บริการงานบริห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ให้บริการการจัดการกับบริษัท ราชบุรีเพาเวอร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>ทางอ้อม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บริษัทจะได้รับค่าธรรมเนียมการบริหารจัดการ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.5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นับจากวันเริ่มเดินเครื่องเชิงพาณิชย์ของโรงไฟฟ้าหน่วย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ชบุรีเพาเวอร์ จำกัด คิดเป็นจำนวนเงินรวมตามสัญญาทั้งสิ้น </w:t>
      </w:r>
      <w:r>
        <w:rPr>
          <w:rFonts w:cs="Angsana New" w:ascii="Angsana New" w:hAnsi="Angsana New"/>
          <w:sz w:val="30"/>
          <w:szCs w:val="30"/>
        </w:rPr>
        <w:t xml:space="preserve">63.12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eastAsia="Cordia New" w:cs="Angsana New"/>
          <w:sz w:val="30"/>
          <w:szCs w:val="30"/>
          <w:lang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สัญญาซึ่งเกี่ยวข้องกับเงินลงทุนในบริษัท ชูบุราชบุรี อีเลคทริคเซอร์วิส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  <w:lang w:eastAsia="th-TH"/>
        </w:rPr>
      </w:pPr>
      <w:r>
        <w:rPr>
          <w:rFonts w:eastAsia="Cordia New" w:cs="Angsana New" w:ascii="Angsana New" w:hAnsi="Angsana New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29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48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บริษัทและบริษัท ชูบุ อีเลคทริค พาวเวอร์ </w:t>
      </w: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pacing w:val="2"/>
          <w:sz w:val="30"/>
          <w:szCs w:val="30"/>
        </w:rPr>
        <w:t xml:space="preserve">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จำกัด ได้ลง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มในสัญญาระหว่างผู้ถือหุ้นเพื่อจัดตั้งบริษัท ชูบุราชบุรี อีเลคทริคเซอร์วิส จำกัด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ารร่วมค้าทางตร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ได้ชำระค่าหุ้นงวดแรกตามสัดส่วนการถือหุ้น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อกจากนี้ตามสัญญาระหว่างผู้ถือหุ้นดังกล่าว หากบริษัท ชูบุราชบุรี อีเลคทริคเซอร์วิส จำกัด ต้องการเงินทุนเพิ่มเติมซึ่งเกินกว่า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ชูบุราชบุรี อีเลคทริคเซอร์วิส จำกัด บริษัทตกลงที่จะให้ความช่วยเหลือทางการเงินในรูปของเงินกู้ผู้ถือหุ้น หรือการค้ำประกั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ใดๆ ตามสัดส่วนการถือหุ้นในบริษัทดังกล่าว ซึ่งเท่ากับร้อยละ </w:t>
      </w:r>
      <w:r>
        <w:rPr>
          <w:rFonts w:cs="Angsana New" w:ascii="Angsana New" w:hAnsi="Angsana New"/>
          <w:spacing w:val="2"/>
          <w:sz w:val="30"/>
          <w:szCs w:val="30"/>
        </w:rPr>
        <w:t xml:space="preserve">5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ั้งนี้ สัญญาดังกล่าวมิได้กำหนดวงเงินในการให้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ช่วยเหลือทางการเงินนี้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30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Style w:val="PageNumber"/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บริษัทยังมิได้ให้เงินกู้ผู้ถือหุ้นหรือการค้ำประกันใดๆ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ตามสัญญ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val="th-TH"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>สัญญา</w:t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ซึ่งเกี่ยวข้องกับ</w:t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 xml:space="preserve">โรงไฟฟ้าน้ำงึม </w:t>
      </w: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val="en-GB" w:eastAsia="th-TH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val="th-TH"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2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49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บริษัทได้ทำสัญญาในการให้บริการกับบริษัท ไฟฟ้าน้ำงึ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ซึ่งเป็นบริษัทย่อยของการร่วมค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เพื่อให้การพัฒนาโครงการการก่อสร้างและการเดินเครื่องและบำรุงรักษา ให้เป็นไปตามกำหนดเวลา โดยมีค่าบริการปีละ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 โดยสัญญาจะมีผลบังคับใช้เมื่อบริษัทย่อยดังกล่าว เริ่มเดินเครื่องเชิงพาณิชย์ จนสิ้นสุดสัญญาระยะเวลาสัมปทานโรงไฟฟ้า หรือตามที่ตกล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pacing w:val="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 ราช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าว เซอร์วิส จำกัด ซึ่งเป็นบริษัทย่อ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ได้ทำสัญญาให้บริการเดินเครื่องและบำรุงรักษาโรงไฟฟ้าพลังน้ำกับบริษัท ไฟฟ้าน้ำงึ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จำกัด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ซึ่งเป็นบริษัทย่อยของการร่วมค้าทางตร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โดยมีผลบังคับใช้ตั้งแต่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จนสิ้นสุดสัญญาระยะเวลาสัมปทานโรงไฟฟ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ทั้งนี้ ค่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การเดินเครื่องและบำรุงรักษาโรงไฟฟ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ูลค่าเริ่มต้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ตลอดอายุ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สัญญาประมาณ </w:t>
      </w:r>
      <w:r>
        <w:rPr>
          <w:rFonts w:cs="Angsana New" w:ascii="Angsana New" w:hAnsi="Angsana New"/>
          <w:spacing w:val="2"/>
          <w:sz w:val="30"/>
          <w:szCs w:val="30"/>
        </w:rPr>
        <w:t>3,200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้านบาท ซึ่งจะมีการปรับเพิ่มตามที่ระบุไว้ในสัญญา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 ราช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าว เซอร์วิส จำกัดจะให้บริการดูแลบำรุงรักษาอาคารประกอบและสิ่งอำนวยความสะดวกอื่นๆ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รวมทั้งงานบริหารจัดการต่างๆ และ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2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 ราช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าว เซอร์วิส จำกั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ได้ทำสัญญาจ้างเหมาช่วงบริการเดินเครื่องและบำรุงรักษาโรงไฟฟ้าพลังน้ำดังกล่าวกั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ฟผ</w:t>
      </w:r>
      <w:r>
        <w:rPr>
          <w:rFonts w:cs="Angsana New" w:ascii="Angsana New" w:hAnsi="Angsana New"/>
          <w:spacing w:val="2"/>
          <w:sz w:val="30"/>
          <w:szCs w:val="30"/>
        </w:rPr>
        <w:t xml:space="preserve">. </w:t>
      </w:r>
      <w:r>
        <w:rPr>
          <w:rFonts w:cs="Angsana New" w:ascii="Angsana New" w:hAnsi="Angsana New"/>
          <w:spacing w:val="2"/>
          <w:sz w:val="30"/>
          <w:szCs w:val="30"/>
        </w:rPr>
        <w:t xml:space="preserve">  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โดยมีผลบังคับใช้ตั้งแต่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จนสิ้นสุดระยะเวลาสัมปทานของโรงไฟฟ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ดังกล่าว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ซึ่งค่าบริการเดินเครื่องและบำรุงรักษาโรงไฟฟ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ูลค่าเริ่มต้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ตลอดอายุ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สัญญาประมาณ </w:t>
      </w:r>
      <w:r>
        <w:rPr>
          <w:rFonts w:cs="Angsana New" w:ascii="Angsana New" w:hAnsi="Angsana New"/>
          <w:spacing w:val="2"/>
          <w:sz w:val="30"/>
          <w:szCs w:val="30"/>
        </w:rPr>
        <w:t xml:space="preserve">2,00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 ซึ่งจะมีการปรับเพิ่มตามที่ระบุไว้ใน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pacing w:val="2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>3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2"/>
          <w:sz w:val="30"/>
          <w:szCs w:val="30"/>
        </w:rPr>
        <w:t>2555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 ราช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าว เซอร์วิส จำกัด  ซึ่งเป็นบริษัทย่อ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ได้ทำสัญญาให้บริการงานบำรุงรักษาตามรอบการใช้งา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(Major Maintenance Agreement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ับบริษัท ไฟฟ้าน้ำงึ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จำกัด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ซึ่งเป็นบริษัทย่อยของการร่วมค้าทางตร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โดยมีผลบังคับใช้ตั้งแต่วันที่ </w:t>
      </w:r>
      <w:r>
        <w:rPr>
          <w:rFonts w:cs="Angsana New" w:ascii="Angsana New" w:hAnsi="Angsana New"/>
          <w:spacing w:val="2"/>
          <w:sz w:val="30"/>
          <w:szCs w:val="30"/>
        </w:rPr>
        <w:t>3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ป็นระยะเวลา </w:t>
      </w:r>
      <w:r>
        <w:rPr>
          <w:rFonts w:cs="Angsana New" w:ascii="Angsana New" w:hAnsi="Angsana New"/>
          <w:spacing w:val="2"/>
          <w:sz w:val="30"/>
          <w:szCs w:val="30"/>
        </w:rPr>
        <w:t xml:space="preserve">7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ค่าบริการ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งา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ำรุงรักษาโรงไฟฟ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ริ่มต้นตลอดอายุ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สัญญาประมาณ </w:t>
      </w:r>
      <w:r>
        <w:rPr>
          <w:rFonts w:cs="Angsana New" w:ascii="Angsana New" w:hAnsi="Angsana New"/>
          <w:spacing w:val="2"/>
          <w:sz w:val="30"/>
          <w:szCs w:val="30"/>
        </w:rPr>
        <w:t>459.7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้านบาท ซึ่งจะมีการปรับเพิ่มตามที่ระบุไว้ในสัญญา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โดยมีขอบข่ายงานหลัก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ได้แก่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งานทดสอบเครื่องผลิตไฟฟ้าและส่วนประกอบต่างๆ งานบำรุงรักษา งานบริการให้คำปรึกษ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โดยบริษัท ราช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าว เซอร์วิส จำกั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จะให้บริการงานบริหารจัดการและสิ่งอำนวยความสะดวกอื่นๆ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4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2"/>
          <w:sz w:val="30"/>
          <w:szCs w:val="30"/>
        </w:rPr>
        <w:t>2555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 ราช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าว เซอร์วิส จำกัด ได้ทำสัญญาจ้างเหมาช่วงงานบริการบำรุงรักษาเชิงป้องกั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(Preventive Maintenance Services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โรงไฟฟ้าพลังน้ำดังกล่าวกับ กฟผ</w:t>
      </w:r>
      <w:r>
        <w:rPr>
          <w:rFonts w:cs="Angsana New" w:ascii="Angsana New" w:hAnsi="Angsana New"/>
          <w:spacing w:val="2"/>
          <w:sz w:val="30"/>
          <w:szCs w:val="30"/>
        </w:rPr>
        <w:t xml:space="preserve">.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โดยค่าบริการงานบำรุงรักษามีมูลค่าเริ่มต้นตลอดอายุสัญญาประมาณ </w:t>
      </w:r>
      <w:r>
        <w:rPr>
          <w:rFonts w:cs="Angsana New" w:ascii="Angsana New" w:hAnsi="Angsana New"/>
          <w:spacing w:val="2"/>
          <w:sz w:val="30"/>
          <w:szCs w:val="30"/>
        </w:rPr>
        <w:t xml:space="preserve">337.15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้านบาท ซึ่งจะมีการปรับเพิ่มตามที่ระบุไว้ในสัญญ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pacing w:val="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 ราช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าว เซอร์วิส จำกัด ซึ่งเป็นบริษัทย่อยทางตรง ได้ดำเนินการโอนสิทธิในสัญญาให้บริการเดินเครื่องและบำรุงรักษาโรงไฟฟ้าพลังน้ำ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้ำงึ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ับ กฟผ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บริษัท ไฟฟ้าน้ำงึม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ของการร่วมค้าทางตรง และได้รับเงินชดเชยการโอนสิทธิดังกล่าวจากบริษัท ไฟฟ้าน้ำงึม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เป็นจำนวน </w:t>
      </w:r>
      <w:r>
        <w:rPr>
          <w:rFonts w:cs="Angsana New" w:ascii="Angsana New" w:hAnsi="Angsana New"/>
          <w:sz w:val="30"/>
          <w:szCs w:val="30"/>
        </w:rPr>
        <w:t xml:space="preserve">134.7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เมษายน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eastAsia="Cordia New" w:cs="Angsana New"/>
          <w:sz w:val="30"/>
          <w:szCs w:val="30"/>
          <w:lang w:val="th-TH" w:eastAsia="th-TH"/>
        </w:rPr>
      </w:pPr>
      <w:r>
        <w:rPr>
          <w:rFonts w:eastAsia="Cordia New" w:cs="Angsana New" w:ascii="Angsana New" w:hAnsi="Angsana New"/>
          <w:sz w:val="30"/>
          <w:szCs w:val="3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val="th-TH"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>สัญญาการให้บริการจัดหาบุคลากรเข้าปฏิบัติงานเดินเครื่องและบำรุงรักษ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pacing w:val="2"/>
          <w:sz w:val="24"/>
          <w:szCs w:val="24"/>
          <w:lang w:val="th-TH" w:eastAsia="th-TH"/>
        </w:rPr>
      </w:pPr>
      <w:r>
        <w:rPr>
          <w:rFonts w:eastAsia="Cordia New" w:cs="Angsana New" w:ascii="Angsana New" w:hAnsi="Angsana New"/>
          <w:b/>
          <w:bCs/>
          <w:i/>
          <w:iCs/>
          <w:spacing w:val="2"/>
          <w:sz w:val="24"/>
          <w:szCs w:val="24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1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 ราช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าว เซอร์วิส จำกัด ซึ่งเป็นบริษัทย่อ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ได้ทำสัญญาให้บริการจัดหาบุคลากรเข้าปฏิบัติงานเดินเครื่องและบำรุงรักษากับ กฟผ</w:t>
      </w:r>
      <w:r>
        <w:rPr>
          <w:rFonts w:cs="Angsana New" w:ascii="Angsana New" w:hAnsi="Angsana New"/>
          <w:spacing w:val="2"/>
          <w:sz w:val="30"/>
          <w:szCs w:val="30"/>
        </w:rPr>
        <w:t xml:space="preserve">.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โดยบริษัทย่อยดังกล่าวจะดำเนินการสรรหาและคัดเลือกบุคลากรตามจำนวนและคุณสมบัติที่กำหนดในสัญญาเพื่อเข้าปฏิบัติงานเดินเครื่องและบำรุงรักษาโรงไฟฟ้าพลังความร้อนหงสาใน สปป</w:t>
      </w:r>
      <w:r>
        <w:rPr>
          <w:rFonts w:cs="Angsana New" w:ascii="Angsana New" w:hAnsi="Angsana New"/>
          <w:spacing w:val="2"/>
          <w:sz w:val="30"/>
          <w:szCs w:val="30"/>
        </w:rPr>
        <w:t>.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าว  เป็นระยะเวลา </w:t>
      </w:r>
      <w:r>
        <w:rPr>
          <w:rFonts w:cs="Angsana New" w:ascii="Angsana New" w:hAnsi="Angsana New"/>
          <w:spacing w:val="2"/>
          <w:sz w:val="30"/>
          <w:szCs w:val="30"/>
        </w:rPr>
        <w:t xml:space="preserve">4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ดือน ตั้งแต่เดือนมีนาค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ถึงเดือนมิถุนายน </w:t>
      </w:r>
      <w:r>
        <w:rPr>
          <w:rFonts w:cs="Angsana New" w:ascii="Angsana New" w:hAnsi="Angsana New"/>
          <w:spacing w:val="2"/>
          <w:sz w:val="30"/>
          <w:szCs w:val="30"/>
        </w:rPr>
        <w:t>2560  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ีค่าบริการตามสัญญาเป็นจำนวนเงิ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87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>สัญญาบริการควบคุมงานก่อสร้างโรงไฟฟ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pacing w:val="2"/>
          <w:sz w:val="24"/>
          <w:szCs w:val="24"/>
          <w:lang w:eastAsia="th-TH"/>
        </w:rPr>
      </w:pPr>
      <w:r>
        <w:rPr>
          <w:rFonts w:eastAsia="Cordia New" w:cs="Angsana New" w:ascii="Angsana New" w:hAnsi="Angsana New"/>
          <w:b/>
          <w:bCs/>
          <w:i/>
          <w:iCs/>
          <w:spacing w:val="2"/>
          <w:sz w:val="24"/>
          <w:szCs w:val="24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28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บริษัทได้ทำสัญญาให้บริการควบคุมงานก่อสร้างโรงไฟฟ้า </w:t>
      </w:r>
      <w:r>
        <w:rPr>
          <w:rFonts w:cs="Angsana New" w:ascii="Angsana New" w:hAnsi="Angsana New"/>
          <w:spacing w:val="2"/>
          <w:sz w:val="30"/>
          <w:szCs w:val="30"/>
        </w:rPr>
        <w:t xml:space="preserve">(Construction Supervision Contractor Service Agreement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ับบริษัท ไฟฟ้า เซเปียน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ซน้ำน้อย จำกัด ซึ่งเป็นการร่วมค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เพื่อให้บริการควบคุมและบริหารงานก่อสร้างโครงการโรงไฟฟ้าพลังน้ำเซเปียน</w:t>
      </w:r>
      <w:r>
        <w:rPr>
          <w:rFonts w:cs="Angsana New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ซน้ำน้อย ซึ่งอยู่ในพื้นที่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แขวงจำปาสัก และแขวงอัตตะปือ สปป</w:t>
      </w:r>
      <w:r>
        <w:rPr>
          <w:rFonts w:cs="Angsana New" w:ascii="Angsana New" w:hAnsi="Angsana New"/>
          <w:spacing w:val="2"/>
          <w:sz w:val="30"/>
          <w:szCs w:val="30"/>
        </w:rPr>
        <w:t xml:space="preserve">.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าว เป็นระยะเวลา </w:t>
      </w:r>
      <w:r>
        <w:rPr>
          <w:rFonts w:cs="Angsana New" w:ascii="Angsana New" w:hAnsi="Angsana New"/>
          <w:spacing w:val="2"/>
          <w:sz w:val="30"/>
          <w:szCs w:val="30"/>
        </w:rPr>
        <w:t xml:space="preserve">64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ดือนนับแต่วันเริ่มงานโดยมีค่าบริการตามสัญญาเป็นจำนวนเงิ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10.9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2"/>
          <w:sz w:val="30"/>
          <w:szCs w:val="30"/>
        </w:rPr>
        <w:t xml:space="preserve">328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ลงทุ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pacing w:val="2"/>
          <w:sz w:val="24"/>
          <w:szCs w:val="24"/>
          <w:lang w:val="th-TH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78"/>
        <w:gridCol w:w="269"/>
        <w:gridCol w:w="1243"/>
        <w:gridCol w:w="264"/>
        <w:gridCol w:w="1176"/>
        <w:gridCol w:w="254"/>
        <w:gridCol w:w="1186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9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ชั่วคราว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ระยะสั้นกับสถาบันการเงิ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395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650,0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225,00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65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หนี้ถือไว้เพื่อค้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6,01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8,295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5,99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1,62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หนี้ที่จะถือจนครบกำหนด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0,0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0,00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,891,01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128,295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,700,99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21,62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เป็นหลักทรัพย์เผื่อขา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111,30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270,19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หนี้ที่จะถือจนครบกำหนด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7,22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97,33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3,00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3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" w:right="274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508,52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667,52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3,00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3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,399,54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795,81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093,99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514,627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shd w:fill="FFFFFF" w:val="clear"/>
        </w:rPr>
      </w:pPr>
      <w:r>
        <w:rPr>
          <w:rFonts w:cs="Angsana New" w:ascii="Angsana New" w:hAnsi="Angsana New"/>
          <w:sz w:val="30"/>
          <w:szCs w:val="30"/>
          <w:shd w:fill="FFFFFF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shd w:fill="FFFFFF" w:val="clear"/>
        </w:rPr>
      </w:pPr>
      <w:r>
        <w:rPr>
          <w:rFonts w:ascii="Angsana New" w:hAnsi="Angsana New" w:cs="Angsana New"/>
          <w:sz w:val="30"/>
          <w:sz w:val="30"/>
          <w:szCs w:val="30"/>
          <w:shd w:fill="FFFFFF" w:val="clear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  <w:shd w:fill="FFFFFF" w:val="clear"/>
        </w:rPr>
        <w:t>หก</w:t>
      </w:r>
      <w:r>
        <w:rPr>
          <w:rFonts w:ascii="Angsana New" w:hAnsi="Angsana New" w:cs="Angsana New"/>
          <w:sz w:val="30"/>
          <w:sz w:val="30"/>
          <w:szCs w:val="30"/>
          <w:shd w:fill="FFFFFF" w:val="clear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shd w:fill="FFFFFF" w:val="clear"/>
        </w:rPr>
        <w:t>ของตราสารทุนและตราสารหนี้ที่อยู่ในความต้องการของตลาด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shd w:fill="FFFFFF" w:val="clear"/>
        </w:rPr>
      </w:pPr>
      <w:r>
        <w:rPr>
          <w:rFonts w:cs="Angsana New" w:ascii="Angsana New" w:hAnsi="Angsana New"/>
          <w:sz w:val="30"/>
          <w:szCs w:val="30"/>
          <w:shd w:fill="FFFFFF" w:val="clear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83"/>
        <w:gridCol w:w="1247"/>
        <w:gridCol w:w="261"/>
        <w:gridCol w:w="1179"/>
        <w:gridCol w:w="260"/>
        <w:gridCol w:w="1180"/>
      </w:tblGrid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shd w:fill="FFFFFF" w:val="clear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shd w:fill="FFFFFF" w:val="clear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9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เพื่อค้า</w:t>
            </w:r>
          </w:p>
        </w:tc>
        <w:tc>
          <w:tcPr>
            <w:tcW w:w="567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9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8,29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5,851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1,62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9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695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6,08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2,90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6,08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2,179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6,58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44,381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exact" w:line="380"/>
              <w:ind w:left="-144" w:right="27" w:hanging="0"/>
              <w:jc w:val="right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0,199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15,650)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จากการตี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78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31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2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17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6</w:t>
            </w:r>
          </w:p>
        </w:tc>
      </w:tr>
      <w:tr>
        <w:trPr>
          <w:trHeight w:val="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36,0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03,94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15,99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76,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9"/>
        <w:gridCol w:w="14"/>
        <w:gridCol w:w="1247"/>
        <w:gridCol w:w="261"/>
        <w:gridCol w:w="1179"/>
        <w:gridCol w:w="254"/>
        <w:gridCol w:w="6"/>
        <w:gridCol w:w="1180"/>
      </w:tblGrid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shd w:fill="FFFFFF" w:val="clear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shd w:fill="FFFFFF" w:val="clear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9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9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9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270,19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75,43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7,31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จากการตีราค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6,201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8,841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11,30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26"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,644,275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shd w:fill="FFFFFF" w:val="clear"/>
        </w:rPr>
      </w:pPr>
      <w:r>
        <w:rPr>
          <w:rFonts w:cs="Angsana New" w:ascii="Angsana New" w:hAnsi="Angsana New"/>
          <w:sz w:val="30"/>
          <w:szCs w:val="30"/>
          <w:shd w:fill="FFFFFF" w:val="clear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ลูก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1"/>
        <w:gridCol w:w="263"/>
        <w:gridCol w:w="1263"/>
        <w:gridCol w:w="273"/>
        <w:gridCol w:w="1172"/>
        <w:gridCol w:w="256"/>
        <w:gridCol w:w="1183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Heading2"/>
              <w:keepNext w:val="false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7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1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32,38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exact" w:line="38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73,02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29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exact" w:line="38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46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82,67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lineRule="exact" w:line="38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exact" w:line="380"/>
              <w:ind w:left="-108" w:right="-4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87,486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lineRule="exact" w:line="38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exact" w:line="380" w:before="0" w:after="0"/>
              <w:ind w:left="-108" w:right="-131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82,67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lineRule="exact" w:line="38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exact" w:line="380"/>
              <w:ind w:left="-108" w:right="-4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87,486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lineRule="exact" w:line="38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shd w:fill="FFFFFF" w:val="clear"/>
        </w:rPr>
      </w:pPr>
      <w:r>
        <w:rPr>
          <w:rFonts w:cs="Angsana New" w:ascii="Angsana New" w:hAnsi="Angsana New"/>
          <w:sz w:val="30"/>
          <w:szCs w:val="30"/>
          <w:shd w:fill="FFFFFF" w:val="clear"/>
        </w:rPr>
      </w:r>
    </w:p>
    <w:tbl>
      <w:tblPr>
        <w:tblW w:w="92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62"/>
        <w:gridCol w:w="292"/>
        <w:gridCol w:w="1240"/>
        <w:gridCol w:w="270"/>
        <w:gridCol w:w="1169"/>
        <w:gridCol w:w="252"/>
        <w:gridCol w:w="1184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4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69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2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7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7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44" w:right="-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7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7" w:leader="none"/>
              </w:tabs>
              <w:spacing w:lineRule="exact" w:line="38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ารวิเคราะห์อายุของลูกหนี้การค้า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3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259"/>
        <w:gridCol w:w="239"/>
        <w:gridCol w:w="1292"/>
        <w:gridCol w:w="270"/>
        <w:gridCol w:w="1172"/>
        <w:gridCol w:w="270"/>
        <w:gridCol w:w="1166"/>
      </w:tblGrid>
      <w:tr>
        <w:trPr/>
        <w:tc>
          <w:tcPr>
            <w:tcW w:w="3646" w:type="dxa"/>
            <w:tcBorders/>
            <w:vAlign w:val="bottom"/>
          </w:tcPr>
          <w:p>
            <w:pPr>
              <w:pStyle w:val="Heading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68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5668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รบ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25,3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35,7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  <w:tab w:val="decimal" w:pos="9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napToGrid w:val="false"/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7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32,3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73,0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44" w:right="-74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32,3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73,0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7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รบ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6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3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5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napToGrid w:val="false"/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2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4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44" w:right="-7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0,2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4,4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82,6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87,4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โดยปกติระยะเวลาการให้สินเชื่อแก่ลูกค้าของกลุ่มบริษัทมีระยะเวลา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170"/>
        <w:gridCol w:w="1440"/>
        <w:gridCol w:w="270"/>
        <w:gridCol w:w="1440"/>
      </w:tblGrid>
      <w:tr>
        <w:trPr/>
        <w:tc>
          <w:tcPr>
            <w:tcW w:w="49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220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220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040,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040,5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65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ิถุนา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32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2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0,690,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040,55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เงินปันผลรับจากเงินลงทุน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ว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ดังนี้</w:t>
      </w:r>
    </w:p>
    <w:p>
      <w:pPr>
        <w:pStyle w:val="Normal"/>
        <w:rPr>
          <w:rFonts w:ascii="Angsana New" w:hAnsi="Angsana New" w:cs="Angsana New"/>
          <w:strike/>
          <w:color w:val="FF0000"/>
          <w:sz w:val="30"/>
          <w:szCs w:val="30"/>
          <w:lang w:bidi="th-TH"/>
        </w:rPr>
      </w:pPr>
      <w:r>
        <w:rPr>
          <w:rFonts w:cs="Angsana New" w:ascii="Angsana New" w:hAnsi="Angsana New"/>
          <w:strike/>
          <w:color w:val="FF0000"/>
          <w:sz w:val="30"/>
          <w:szCs w:val="30"/>
          <w:lang w:bidi="th-TH"/>
        </w:rPr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48"/>
        <w:gridCol w:w="749"/>
        <w:gridCol w:w="738"/>
        <w:gridCol w:w="181"/>
        <w:gridCol w:w="933"/>
        <w:gridCol w:w="184"/>
        <w:gridCol w:w="911"/>
        <w:gridCol w:w="206"/>
        <w:gridCol w:w="982"/>
        <w:gridCol w:w="181"/>
        <w:gridCol w:w="1016"/>
        <w:gridCol w:w="181"/>
        <w:gridCol w:w="907"/>
        <w:gridCol w:w="181"/>
        <w:gridCol w:w="890"/>
        <w:gridCol w:w="181"/>
        <w:gridCol w:w="989"/>
        <w:gridCol w:w="183"/>
        <w:gridCol w:w="986"/>
        <w:gridCol w:w="183"/>
        <w:gridCol w:w="830"/>
        <w:gridCol w:w="181"/>
        <w:gridCol w:w="899"/>
      </w:tblGrid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2672" w:type="dxa"/>
            <w:gridSpan w:val="22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95" w:right="-6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95" w:right="-6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42" w:right="-12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สำหรับแต่ละ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สิ้นสุดวันที่</w:t>
            </w:r>
          </w:p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004" w:type="dxa"/>
            <w:gridSpan w:val="19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3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ริษัทย่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ย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decimal" w:pos="32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61"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7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ผลิตไฟฟ้าราชบุรี จำกัด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1,900,00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1,900,000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1,9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1,9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1,900,0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1,900,0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372,4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634,051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ราชบุรี อัลลายแอนซ์ จำกัด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0,20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0,200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0,2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0,2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0,2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0,2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1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8" w:leader="none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ราชบุรีพลังงาน จำกัด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9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0,00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0,000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0,0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0,0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eastAsia="th-TH"/>
              </w:rPr>
              <w:t>บริษัท ราช</w:t>
            </w:r>
            <w:r>
              <w:rPr>
                <w:rFonts w:eastAsia="Cordia New" w:cs="Angsana New" w:ascii="Angsana New" w:hAnsi="Angsana New"/>
                <w:sz w:val="26"/>
                <w:szCs w:val="26"/>
                <w:lang w:eastAsia="th-TH"/>
              </w:rPr>
              <w:t>-</w:t>
            </w: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eastAsia="th-TH"/>
              </w:rPr>
              <w:t>ลาว เซอร์วิส จำกัด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9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7,85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7,858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7,8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7,8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7,858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7,858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78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บริษัท อาร์เอช อินเตอร์เนชั่นแนล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rPr>
                <w:rFonts w:ascii="Angsana New" w:hAnsi="Angsana New" w:cs="Angsana New"/>
                <w:spacing w:val="-6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 w:bidi="th-TH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7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ร์ปอเรชั่น จำกัด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9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,650,00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000,000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,65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0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,650,0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000,0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ราช โอแอนด์เอ็ม จำกัด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9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1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5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50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500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5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500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0,690,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0,040,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0,690,558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0,040,558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4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682,4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before="0" w:after="0"/>
              <w:ind w:left="-79" w:right="-9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9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634,05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47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จดทะเบียนเพิ่มทุนขอ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อาร์เอช อินเตอร์เนชั่นแนล คอร์ปอเรชั่น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จำกัด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วิสามัญผู้ถือหุ้นของบริษัท อาร์เอช อินเตอร์เนชั่นแนล คอร์ปอเรชั่น จำกัด ซึ่งเป็นบริษัทย่อย        เมื่อ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ให้เพิ่มทุนจดทะเบียนของบริษัทจาก </w:t>
      </w:r>
      <w:r>
        <w:rPr>
          <w:rFonts w:cs="Angsana New" w:ascii="Angsana New" w:hAnsi="Angsana New"/>
          <w:sz w:val="30"/>
          <w:szCs w:val="30"/>
        </w:rPr>
        <w:t xml:space="preserve">7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บ่งเป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   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หุ้น มีมูลค่าหุ้นที่ตราไว้หุ้น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7,6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บ่งเป็น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76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หุ้น มีมูลค่าหุ้นที่ตราไว้หุ้น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0"/>
          <w:szCs w:val="30"/>
        </w:rPr>
        <w:t xml:space="preserve">1,065 </w:t>
      </w:r>
      <w:r>
        <w:rPr>
          <w:rFonts w:ascii="Angsana New" w:hAnsi="Angsana New" w:cs="Angsana New"/>
          <w:sz w:val="30"/>
          <w:sz w:val="30"/>
          <w:szCs w:val="30"/>
        </w:rPr>
        <w:t>ล้านหุ้น มีมูลค่า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บริษัทได้ชำระค่าหุ้นดังกล่าวตามสัดส่วนการลงทุน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10,65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ดทะเบียนจัดตั้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ริษัท ราชบุรีพลังงาน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ราชบุรีพลังงาน จำกัด ซึ่งเป็นบริษัทย่อย ได้จดทะเบียนจัดตั้ง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ซีเอ็นไบโอแมส จำกัด บริษัท พีบีไบโอแมส จำกัด และบริษัท แอลพีไบโอแมส จำกัด เพื่อลงทุนในโครงการผลิตไฟฟ้าจากพลังงานหมุนเวียน โดยบริษัทดังกล่าวมีทุนจดทะเบียนแห่ง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บ่งเป็น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หุ้น มีมูลค่าที่ตราไว้หุ้น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่ายชำระค่าหุ้นตามสัดส่วนการลงทุน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2.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ับ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าก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ประชุ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มีมติอนุมัติให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่ายเงินปันผลระหว่างกาลและเงินปันผลประจำปี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50"/>
        <w:gridCol w:w="964"/>
        <w:gridCol w:w="1331"/>
        <w:gridCol w:w="190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</w:r>
          </w:p>
          <w:p>
            <w:pPr>
              <w:pStyle w:val="Normal"/>
              <w:ind w:left="720" w:right="-45" w:hanging="72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วันที่ประชุม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คณะกรรมการ</w:t>
            </w: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  <w:t>/</w:t>
            </w: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บาทต่อหุ้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2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pacing w:val="2"/>
                <w:sz w:val="30"/>
                <w:szCs w:val="30"/>
              </w:rPr>
              <w:t>)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วัน</w:t>
            </w: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ที่จ่าย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720" w:right="-45" w:hanging="73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 อัลลายแอนซ์ จำกั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720" w:right="72" w:hanging="720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45" w:firstLine="25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2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7.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310.0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/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rPr>
                <w:rFonts w:ascii="Angsana New" w:hAnsi="Angsana New" w:cs="Angsana New"/>
                <w:spacing w:val="2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  <w:highlight w:val="cya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left="720" w:right="72" w:hanging="72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left"/>
              <w:rPr>
                <w:rFonts w:ascii="Angsana New" w:hAnsi="Angsana New" w:cs="Angsana New"/>
                <w:spacing w:val="2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  <w:highlight w:val="cyan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720" w:right="-45" w:hanging="73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ผลิตไฟฟ้าราชบุรี จำกั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720" w:right="72" w:hanging="7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45" w:firstLine="25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2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0.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198.7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/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720" w:right="72" w:hanging="7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45" w:firstLine="25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2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0.5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1,173.6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/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25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ลงทุนในบริษัทร่วม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tbl>
      <w:tblPr>
        <w:tblW w:w="9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450"/>
        <w:gridCol w:w="1148"/>
        <w:gridCol w:w="239"/>
        <w:gridCol w:w="1139"/>
        <w:gridCol w:w="239"/>
        <w:gridCol w:w="1196"/>
        <w:gridCol w:w="266"/>
        <w:gridCol w:w="1124"/>
      </w:tblGrid>
      <w:tr>
        <w:trPr>
          <w:trHeight w:val="419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0458" w:leader="none"/>
                <w:tab w:val="decimal" w:pos="79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0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351" w:type="dxa"/>
            <w:gridSpan w:val="7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9,7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93,39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1,52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36,374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ส่วนแบ่งกำไรจาก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บริษัทร่วม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ร่วมค้า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6,2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54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  <w:tab w:val="decimal" w:pos="940" w:leader="none"/>
              </w:tabs>
              <w:snapToGrid w:val="false"/>
              <w:spacing w:before="0" w:after="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เบ็ดเสร็จจากเงินลงทุน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3" w:leader="none"/>
              </w:tabs>
              <w:snapToGrid w:val="false"/>
              <w:spacing w:before="0" w:after="0"/>
              <w:ind w:left="-126" w:right="-12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เพิ่มในการร่วมค้า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01,8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,08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011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3" w:leader="none"/>
              </w:tabs>
              <w:snapToGrid w:val="false"/>
              <w:spacing w:before="0" w:after="0"/>
              <w:ind w:left="-126" w:right="-12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812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เงินลงทุนในการร่วมค้า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3,747)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9,677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2,118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26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  <w:tab w:val="decimal" w:pos="940" w:leader="none"/>
              </w:tabs>
              <w:snapToGrid w:val="false"/>
              <w:spacing w:before="0" w:after="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อัตราแลกเปลี่ยน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1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,03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  <w:tab w:val="decimal" w:pos="940" w:leader="none"/>
              </w:tabs>
              <w:snapToGrid w:val="false"/>
              <w:spacing w:before="0" w:after="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  <w:tab w:val="decimal" w:pos="940" w:leader="none"/>
              </w:tabs>
              <w:snapToGrid w:val="false"/>
              <w:spacing w:before="0" w:after="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14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44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  <w:tab w:val="decimal" w:pos="940" w:leader="none"/>
              </w:tabs>
              <w:snapToGrid w:val="false"/>
              <w:spacing w:before="0" w:after="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6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400,4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108" w:right="-4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649,73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48,538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napToGrid w:val="false"/>
              <w:spacing w:before="0" w:after="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left="-108" w:right="-7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725,43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งินลงทุนในบริษัทร่วมและการร่วมค้า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th-TH"/>
        </w:rPr>
        <w:t>2559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เงินปันผลรับจากเงินลงทุน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ว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ดังนี้</w:t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10"/>
          <w:szCs w:val="10"/>
          <w:lang w:bidi="th-TH"/>
        </w:rPr>
      </w:pPr>
      <w:r>
        <w:rPr>
          <w:rFonts w:cs="Angsana New" w:ascii="Angsana New" w:hAnsi="Angsana New"/>
          <w:sz w:val="10"/>
          <w:szCs w:val="10"/>
          <w:lang w:bidi="th-TH"/>
        </w:rPr>
      </w:r>
    </w:p>
    <w:tbl>
      <w:tblPr>
        <w:tblW w:w="15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8"/>
        <w:gridCol w:w="622"/>
        <w:gridCol w:w="663"/>
        <w:gridCol w:w="8"/>
        <w:gridCol w:w="233"/>
        <w:gridCol w:w="8"/>
        <w:gridCol w:w="781"/>
        <w:gridCol w:w="773"/>
        <w:gridCol w:w="239"/>
        <w:gridCol w:w="751"/>
        <w:gridCol w:w="275"/>
        <w:gridCol w:w="740"/>
        <w:gridCol w:w="274"/>
        <w:gridCol w:w="719"/>
        <w:gridCol w:w="239"/>
        <w:gridCol w:w="758"/>
        <w:gridCol w:w="272"/>
        <w:gridCol w:w="715"/>
        <w:gridCol w:w="289"/>
        <w:gridCol w:w="665"/>
        <w:gridCol w:w="239"/>
        <w:gridCol w:w="745"/>
        <w:gridCol w:w="239"/>
        <w:gridCol w:w="764"/>
        <w:gridCol w:w="239"/>
        <w:gridCol w:w="767"/>
        <w:gridCol w:w="239"/>
        <w:gridCol w:w="720"/>
        <w:gridCol w:w="20"/>
        <w:gridCol w:w="8"/>
      </w:tblGrid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71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3004" w:type="dxa"/>
            <w:gridSpan w:val="28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71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6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71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วามเป็นเจ้าของ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66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วิธีราคาทุน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วิธีส่วนได้เสีย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69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ุ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26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สำหรับแต่ละ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71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46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71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</w:tr>
      <w:tr>
        <w:trPr>
          <w:trHeight w:val="117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24"/>
                <w:szCs w:val="24"/>
                <w:lang w:val="en-US" w:bidi="th-TH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15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1470" w:type="dxa"/>
            <w:gridSpan w:val="2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4"/>
                <w:sz w:val="24"/>
                <w:szCs w:val="24"/>
              </w:rPr>
              <w:t>บริษัทร่วมทางตรง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151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บริษัท เฟิร์ส โคราช วินด์ จำกัด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996,0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996,0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99,20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99,20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10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18,31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10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18,3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0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600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เค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อาร์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ทู จำกัด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827,00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82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65,4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65,40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 w:before="0" w:after="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19,5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18,83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19,5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18,8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2,000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64,60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64,60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29,8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37,14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29,8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37,1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73,600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4"/>
                <w:sz w:val="24"/>
                <w:szCs w:val="24"/>
              </w:rPr>
              <w:t>บริษัทร่วมทางอ้อม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Perth Power Partnership (Kwinana) *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4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311,16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311,1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18,53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18,5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26,6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73,96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26,6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73,9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18,531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18,5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26,6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73,96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26,6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73,9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,383,135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,383,13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,556,5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,511,10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,556,5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,511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0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73,600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ทางตรง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ชูบุราชบุรี อีเลคทริค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ซอร์วิส จำกัด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,00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0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00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4,8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8,54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4,8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8,5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ซาท์อีสท์ เอเชีย 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นเนอร์จี จำกัด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3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3.3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3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3.33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,606,7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,606,7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202,25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202,25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91,5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057,12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91,5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057,1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ไฟฟ้า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น้ำงึม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80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8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52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5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เคเค เพาเวอร์ จำกัด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6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,89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,8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,44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,446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,1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,15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(15,156)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(15,15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ทางอ้อมถือหุ้นร้อยละ </w:t>
      </w:r>
      <w:r>
        <w:rPr>
          <w:rFonts w:cs="Angsana New" w:ascii="Angsana New" w:hAnsi="Angsana New"/>
          <w:sz w:val="24"/>
          <w:szCs w:val="24"/>
        </w:rPr>
        <w:t>30</w:t>
      </w:r>
    </w:p>
    <w:tbl>
      <w:tblPr>
        <w:tblW w:w="15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70"/>
        <w:gridCol w:w="623"/>
        <w:gridCol w:w="239"/>
        <w:gridCol w:w="808"/>
        <w:gridCol w:w="790"/>
        <w:gridCol w:w="239"/>
        <w:gridCol w:w="861"/>
        <w:gridCol w:w="243"/>
        <w:gridCol w:w="747"/>
        <w:gridCol w:w="251"/>
        <w:gridCol w:w="737"/>
        <w:gridCol w:w="239"/>
        <w:gridCol w:w="787"/>
        <w:gridCol w:w="243"/>
        <w:gridCol w:w="623"/>
        <w:gridCol w:w="280"/>
        <w:gridCol w:w="620"/>
        <w:gridCol w:w="271"/>
        <w:gridCol w:w="782"/>
        <w:gridCol w:w="262"/>
        <w:gridCol w:w="743"/>
        <w:gridCol w:w="242"/>
        <w:gridCol w:w="737"/>
        <w:gridCol w:w="244"/>
        <w:gridCol w:w="768"/>
      </w:tblGrid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7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49" w:type="dxa"/>
            <w:gridSpan w:val="25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71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8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7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วามเป็นเจ้าขอ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วิธีราคาทุน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วิธีส่วนได้เสีย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87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ุทธิ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สำหรับแต่ละ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71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71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</w:tr>
      <w:tr>
        <w:trPr>
          <w:trHeight w:val="274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151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11517" w:type="dxa"/>
            <w:gridSpan w:val="2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ทางตรง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decimal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decimal" w:pos="10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274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ไฟฟ้า เซเปีย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เซน้ำน้อย 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115,92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691,5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071,23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34,221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228,7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101,56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228,77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101,56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299,38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62,369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530,3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262,39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(15,156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(15,156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515,17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247,23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8,0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274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ทางอ้อม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decimal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decimal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ราชบุรีเพาเวอร์ 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,325,0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,32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831,25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831,25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073,2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068,12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073,21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068,12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0,0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บริษัท ไฟฟ้าหงสา จำกัด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24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1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,049,5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2,929,88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,019,814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1,912,1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561,56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1,912,15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561,56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พูไฟมายนิ่ง 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3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7.5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3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7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6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6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3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3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0,6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6,43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0,62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6,43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7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ผลิตไฟฟ้า นวนคร 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39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0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00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55,6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0,80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3,1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53,83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3,18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3,83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บริษัท ราชบุรีเวอลด์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5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5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5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</w:tr>
      <w:tr>
        <w:trPr>
          <w:trHeight w:val="254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30" w:leader="none"/>
                <w:tab w:val="left" w:pos="265" w:leader="none"/>
                <w:tab w:val="left" w:pos="565" w:leader="none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โคเจนเนอเรชั่น 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500,0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000,0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000,00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137,5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162,00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137,59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162,00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44,0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โซลาร์ต้า 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100,0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45,96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45,96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61,6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29,35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61,64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29,35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6,60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1,744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บริษัท โซล่า เพาเวอร์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โคราช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3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88,7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88,7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5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50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10,1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,62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10,14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9,62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77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,362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บริษัท โซล่า เพาเวอร์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โคราช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4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99,2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99,2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9,7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9,70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9,5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7,90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9,51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7,90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67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,615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บริษัท โซล่า เพาเวอร์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โคราช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7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88,7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88,7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5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50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4,5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3,64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4,51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3,64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62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797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สงขลา ไบโอแมส 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46,0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4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8,4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8,40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4,8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,24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4,84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6,24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สงขลา ไบโอฟูเอล จำกั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0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6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6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6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64"/>
        <w:gridCol w:w="618"/>
        <w:gridCol w:w="239"/>
        <w:gridCol w:w="791"/>
        <w:gridCol w:w="780"/>
        <w:gridCol w:w="239"/>
        <w:gridCol w:w="767"/>
        <w:gridCol w:w="242"/>
        <w:gridCol w:w="811"/>
        <w:gridCol w:w="239"/>
        <w:gridCol w:w="826"/>
        <w:gridCol w:w="239"/>
        <w:gridCol w:w="772"/>
        <w:gridCol w:w="242"/>
        <w:gridCol w:w="652"/>
        <w:gridCol w:w="278"/>
        <w:gridCol w:w="622"/>
        <w:gridCol w:w="239"/>
        <w:gridCol w:w="776"/>
        <w:gridCol w:w="260"/>
        <w:gridCol w:w="741"/>
        <w:gridCol w:w="241"/>
        <w:gridCol w:w="735"/>
        <w:gridCol w:w="243"/>
        <w:gridCol w:w="815"/>
      </w:tblGrid>
      <w:tr>
        <w:trPr>
          <w:trHeight w:val="265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3071" w:type="dxa"/>
            <w:gridSpan w:val="25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rHeight w:val="265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52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วามเป็นเจ้าขอ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วิธีราคา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วิธีส่วนได้เสีย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52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ุทธิ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93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แต่ละ</w:t>
            </w:r>
          </w:p>
        </w:tc>
      </w:tr>
      <w:tr>
        <w:trPr>
          <w:trHeight w:val="265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93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หกเดือนสิ้นสุดวันที่</w:t>
            </w:r>
          </w:p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</w:tr>
      <w:tr>
        <w:trPr>
          <w:trHeight w:val="265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bidi="th-TH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79" w:right="-8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bidi="th-TH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15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1550" w:type="dxa"/>
            <w:gridSpan w:val="2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ทางอ้อม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</w:tr>
      <w:tr>
        <w:trPr>
          <w:trHeight w:val="265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เบิกไพรโคเจนเนอเรชั่น จำกัด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,7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,7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,75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,7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,7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,55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,71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,55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โอเวอร์ซี กรีน เอนเนอร์ยี่ จำกัด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,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,60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,7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,37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,79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,37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อาร์ไอซีไอ อินเตอร์เนชั่นแนล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272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272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272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</w:tr>
      <w:tr>
        <w:trPr>
          <w:trHeight w:val="274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อินเวสต์เมนต์ จำกัด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10,9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10,9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6,56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6,5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23,4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15,32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23,45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15,32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 w:bidi="th-TH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7,417,74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452,8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9,328,7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1,801,36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5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9,328,77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1,801,36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9,6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8,518</w:t>
            </w:r>
          </w:p>
        </w:tc>
      </w:tr>
      <w:tr>
        <w:trPr>
          <w:trHeight w:val="274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lineRule="auto" w:line="240" w:before="0" w:after="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0,717,12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3,615,2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3,859,1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6,063,75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(15,156)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(15,15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napToGrid w:val="false"/>
              <w:spacing w:lineRule="auto" w:line="240" w:before="0" w:after="0"/>
              <w:ind w:left="-180" w:right="-15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3,843,95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6,048,59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27,6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9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8,518</w:t>
            </w:r>
          </w:p>
        </w:tc>
      </w:tr>
    </w:tbl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tbl>
      <w:tblPr>
        <w:tblW w:w="14927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43"/>
        <w:gridCol w:w="829"/>
        <w:gridCol w:w="810"/>
        <w:gridCol w:w="181"/>
        <w:gridCol w:w="907"/>
        <w:gridCol w:w="181"/>
        <w:gridCol w:w="6"/>
        <w:gridCol w:w="977"/>
        <w:gridCol w:w="203"/>
        <w:gridCol w:w="768"/>
        <w:gridCol w:w="181"/>
        <w:gridCol w:w="782"/>
        <w:gridCol w:w="181"/>
        <w:gridCol w:w="863"/>
        <w:gridCol w:w="181"/>
        <w:gridCol w:w="887"/>
        <w:gridCol w:w="181"/>
        <w:gridCol w:w="893"/>
        <w:gridCol w:w="181"/>
        <w:gridCol w:w="793"/>
        <w:gridCol w:w="181"/>
        <w:gridCol w:w="841"/>
        <w:gridCol w:w="181"/>
        <w:gridCol w:w="796"/>
      </w:tblGrid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984" w:type="dxa"/>
            <w:gridSpan w:val="23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แต่ละ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1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42" w:right="-12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ราคา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8" w:type="dxa"/>
            <w:gridSpan w:val="3"/>
            <w:tcBorders/>
            <w:vAlign w:val="bottom"/>
          </w:tcPr>
          <w:p>
            <w:pPr>
              <w:pStyle w:val="Acctfourfigures"/>
              <w:spacing w:lineRule="exact" w:line="300"/>
              <w:ind w:left="-180" w:right="-15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8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42" w:right="-1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8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0164" w:type="dxa"/>
            <w:gridSpan w:val="20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right="-5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ฟิร์ส โคราช วินด์ จำกัด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996,0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996,020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99,2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99,2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92" w:leader="none"/>
              </w:tabs>
              <w:snapToGrid w:val="false"/>
              <w:spacing w:before="0" w:after="0"/>
              <w:ind w:left="-79"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33" w:leader="none"/>
              </w:tabs>
              <w:snapToGrid w:val="false"/>
              <w:spacing w:before="0" w:after="0"/>
              <w:ind w:left="-79" w:right="-33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99,2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99,2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8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01,600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ค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ร์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ู จำกัด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827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827,000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65,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65,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92" w:leader="none"/>
              </w:tabs>
              <w:snapToGrid w:val="false"/>
              <w:spacing w:before="0" w:after="0"/>
              <w:ind w:left="-79"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33" w:leader="none"/>
              </w:tabs>
              <w:snapToGrid w:val="false"/>
              <w:spacing w:before="0" w:after="0"/>
              <w:ind w:left="-79" w:right="-33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65,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65,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2,000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tabs>
                <w:tab w:val="decimal" w:pos="18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8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25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25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764,6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764,6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764,6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764,6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02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73,600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cyan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cyan"/>
                <w:lang w:val="en-US" w:bidi="th-TH"/>
              </w:rPr>
            </w:r>
          </w:p>
        </w:tc>
        <w:tc>
          <w:tcPr>
            <w:tcW w:w="796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0" w:right="-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cyan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ชูบุราชบุรี อีเลคทริคเซอร์วิส จำกัด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,000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8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0" w:leader="none"/>
                <w:tab w:val="left" w:pos="210" w:leader="none"/>
                <w:tab w:val="left" w:pos="375" w:leader="none"/>
              </w:tabs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ซาท์อีสท์ เอเชียเอนเนอร์จี จำกัด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3.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3.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,606,7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,606,750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202,2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202,2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202,2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202,2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Acctfourfigures"/>
              <w:tabs>
                <w:tab w:val="decimal" w:pos="15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บริษัท ไฟฟ้า น้ำงึม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80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808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Acctfourfigures"/>
              <w:tabs>
                <w:tab w:val="decimal" w:pos="15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เคเค เพาเวอร์ จำกัด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,8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,892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,4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655" w:leader="none"/>
                <w:tab w:val="decimal" w:pos="792" w:leader="none"/>
              </w:tabs>
              <w:snapToGrid w:val="false"/>
              <w:spacing w:before="0" w:after="0"/>
              <w:ind w:left="-79" w:right="-108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,4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92" w:leader="none"/>
              </w:tabs>
              <w:snapToGrid w:val="false"/>
              <w:spacing w:before="0" w:after="0"/>
              <w:ind w:left="-79" w:right="-108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9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0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(15,4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33" w:leader="none"/>
              </w:tabs>
              <w:snapToGrid w:val="false"/>
              <w:spacing w:before="0" w:after="0"/>
              <w:ind w:left="-79" w:right="-33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9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0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(15,4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4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576" w:leader="none"/>
              </w:tabs>
              <w:snapToGrid w:val="false"/>
              <w:spacing w:before="0" w:after="0"/>
              <w:ind w:left="-79" w:right="-156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Acctfourfigures"/>
              <w:tabs>
                <w:tab w:val="decimal" w:pos="15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71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ริษัท ไฟฟ้า เซเปีย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เซน้ำน้อย จำกัด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8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115,9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25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691,562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07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2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655" w:leader="none"/>
                <w:tab w:val="decimal" w:pos="792" w:leader="none"/>
              </w:tabs>
              <w:snapToGrid w:val="false"/>
              <w:spacing w:before="0" w:after="0"/>
              <w:ind w:left="-79" w:right="-108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34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2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92" w:leader="none"/>
              </w:tabs>
              <w:snapToGrid w:val="false"/>
              <w:spacing w:before="0" w:after="0"/>
              <w:ind w:left="-79" w:right="-108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33" w:leader="none"/>
              </w:tabs>
              <w:snapToGrid w:val="false"/>
              <w:spacing w:before="0" w:after="0"/>
              <w:ind w:left="-79" w:right="-33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ind w:left="-79" w:right="-44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071,2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34,2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576" w:leader="none"/>
              </w:tabs>
              <w:snapToGrid w:val="false"/>
              <w:spacing w:before="0" w:after="0"/>
              <w:ind w:left="-79" w:right="-156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15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25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25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299,3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162,3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9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(15,4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9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(15,4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283,9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CharChar23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79" w:right="-15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146,9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0"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8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61" w:right="-104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กลุ่มบริษัทไม่มีเงินลงทุนใน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บริษัทร่วมและการร่วมค้า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ซึ่งจดทะเบียนในตลาดหลักทรัพย์ ดังนั้นจึงไม่มีราคาที่เปิดเผยต่อสาธารณชน</w:t>
      </w:r>
    </w:p>
    <w:p>
      <w:pPr>
        <w:pStyle w:val="Block"/>
        <w:spacing w:lineRule="auto" w:line="240" w:before="0" w:after="0"/>
        <w:ind w:left="0" w:right="-518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จ่ายชำระค่าหุ้นเพิ่มเติม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เพิ่มทุน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137795</wp:posOffset>
                </wp:positionV>
                <wp:extent cx="10248900" cy="2597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pt;height:20.45pt;mso-wrap-distance-left:0pt;mso-wrap-distance-right:0pt;mso-wrap-distance-top:0pt;mso-wrap-distance-bottom:0pt;margin-top:10.85pt;mso-position-vertical-relative:text;margin-left: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ร่วมค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ได้เรียกชำระค่าหุ้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พิ่มเติมและเพิ่มทุน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จ่ายชำระค่าหุ้นดังกล่าวตามสัดส่วนการลง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510"/>
        <w:gridCol w:w="144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20" w:right="-45" w:hanging="72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</w:r>
          </w:p>
          <w:p>
            <w:pPr>
              <w:pStyle w:val="Normal"/>
              <w:ind w:left="720" w:right="-45" w:hanging="72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2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pacing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ind w:left="720" w:right="-45" w:hanging="7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2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162" w:firstLine="25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>บริษัท ไฟฟ้า เซเปียน</w:t>
            </w: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>เซน้ำน้อย จำกัด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720" w:right="-45" w:hanging="720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>ชำระค่าหุ้นเพิ่มเติ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62" w:firstLine="25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137.0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ind w:left="720" w:right="-45" w:hanging="720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162" w:firstLine="25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อ้อม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ind w:left="720" w:right="-45" w:hanging="7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2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162" w:firstLine="25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>บริษัท ไฟฟ้าหงสา จำกัด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720" w:right="-45" w:hanging="720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>ชำระค่าหุ้นเพิ่มเติ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62" w:firstLine="25"/>
              <w:jc w:val="right"/>
              <w:rPr>
                <w:rFonts w:ascii="Angsana New" w:hAnsi="Angsana New" w:cs="Angsana New"/>
                <w:spacing w:val="2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6,910.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>บริษัท ผลิตไฟฟ้านวนคร จำกัด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720" w:right="-45" w:hanging="720"/>
              <w:jc w:val="lef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2"/>
                <w:sz w:val="30"/>
                <w:sz w:val="30"/>
                <w:szCs w:val="30"/>
              </w:rPr>
              <w:t>ชำระค่าหุ้นเพิ่มเติมและเพิ่ม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62" w:firstLine="25"/>
              <w:jc w:val="right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</w:rPr>
              <w:t>54.8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ปันผล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ับ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ริษัทร่วม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ประชุ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ณะกรรมการ</w:t>
      </w:r>
      <w:r>
        <w:rPr>
          <w:rFonts w:cs="Angsana New" w:ascii="Angsana New" w:hAnsi="Angsana New"/>
          <w:spacing w:val="-2"/>
          <w:sz w:val="30"/>
          <w:szCs w:val="30"/>
        </w:rPr>
        <w:t>/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ร่วมและ           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มีมติอนุมัติให้</w:t>
      </w:r>
      <w:r>
        <w:rPr>
          <w:rFonts w:ascii="Angsana New" w:hAnsi="Angsana New" w:cs="Angsana New"/>
          <w:sz w:val="30"/>
          <w:sz w:val="30"/>
          <w:szCs w:val="30"/>
        </w:rPr>
        <w:t xml:space="preserve">จ่ายเงินปันผลระหว่างกาลและเงินปันผลประจำปี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126"/>
        <w:gridCol w:w="851"/>
        <w:gridCol w:w="1134"/>
        <w:gridCol w:w="1843"/>
      </w:tblGrid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</w:r>
          </w:p>
          <w:p>
            <w:pPr>
              <w:pStyle w:val="Normal"/>
              <w:ind w:left="720" w:right="-45" w:hanging="72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วันที่ประชุม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คณะกรรมการ</w:t>
            </w: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  <w:t>/</w:t>
            </w: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บาทต่อ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2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pacing w:val="2"/>
                <w:sz w:val="30"/>
                <w:szCs w:val="30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วันที่จ่าย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ทางตรง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2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ฟิร์ส โคราช วินด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1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-45" w:hanging="7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.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1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-45" w:hanging="7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.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1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0" w:right="-45" w:hanging="72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ตรง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1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0" w:right="-45" w:hanging="72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ูบุราชบุรี อีเลคทริคเซอร์วิส จำกั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1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-45" w:hanging="7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8.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126"/>
        <w:gridCol w:w="851"/>
        <w:gridCol w:w="1134"/>
        <w:gridCol w:w="1843"/>
      </w:tblGrid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</w:r>
          </w:p>
          <w:p>
            <w:pPr>
              <w:pStyle w:val="Normal"/>
              <w:ind w:left="720" w:right="-45" w:hanging="72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วันที่ประชุม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คณะกรรมการ</w:t>
            </w: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บาทต่อ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จำนวนเงิน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2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pacing w:val="2"/>
                <w:sz w:val="30"/>
                <w:szCs w:val="30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วันที่จ่าย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ร่วมค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อ้อ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2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ซลาร์ต้า จำกั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9" w:hanging="799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.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าชบุรีเพาเวอร์ จำกั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.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ชบุรีเวอลด์ โคเจนเนอเรชั่น จำกั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.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ซล่า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าช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ซล่า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าช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ซล่า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าช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left="720" w:right="-45" w:hanging="73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1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0" w:right="9" w:hanging="799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firstLine="25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27"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8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ารซื้อ จำหน่ายและโอน ที่ดิน อาคารและอุปกรณ์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6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165"/>
        <w:gridCol w:w="239"/>
        <w:gridCol w:w="1323"/>
        <w:gridCol w:w="239"/>
        <w:gridCol w:w="1179"/>
        <w:gridCol w:w="246"/>
        <w:gridCol w:w="1193"/>
        <w:gridCol w:w="239"/>
        <w:gridCol w:w="1403"/>
        <w:gridCol w:w="287"/>
        <w:gridCol w:w="1190"/>
      </w:tblGrid>
      <w:tr>
        <w:trPr>
          <w:trHeight w:val="43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03" w:type="dxa"/>
            <w:gridSpan w:val="11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3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5" w:type="dxa"/>
            <w:gridSpan w:val="5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793" w:leader="none"/>
                <w:tab w:val="right" w:pos="1695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12" w:type="dxa"/>
            <w:gridSpan w:val="5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4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793" w:leader="none"/>
                <w:tab w:val="right" w:pos="1695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793" w:leader="none"/>
                <w:tab w:val="right" w:pos="1695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และ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ออ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ออก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</w:t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03" w:type="dxa"/>
            <w:gridSpan w:val="11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9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 w:before="0" w:after="0"/>
              <w:ind w:left="-108" w:right="-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456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325)</w:t>
            </w:r>
          </w:p>
        </w:tc>
      </w:tr>
      <w:tr>
        <w:trPr>
          <w:trHeight w:val="310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0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1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85</w:t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รงไฟฟ้า ระบบส่งพลังงานไฟฟ้า         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 w:before="0" w:after="0"/>
              <w:ind w:left="-18" w:right="-131"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เครื่องมือเครื่องใช้ในการผลิต  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 w:before="0" w:after="0"/>
              <w:ind w:left="-18" w:right="-131"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ำรุงรักษ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,506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,5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 w:before="0" w:after="0"/>
              <w:ind w:left="-108" w:right="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4,141)</w:t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สำนักงาน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4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7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6)</w:t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 w:before="0" w:after="0"/>
              <w:ind w:left="-108" w:right="-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14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13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9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2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left="-108" w:right="-31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4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2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1,978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-31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  <w:t>304,6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31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9,838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50,197)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190"/>
        <w:gridCol w:w="294"/>
        <w:gridCol w:w="1331"/>
        <w:gridCol w:w="294"/>
        <w:gridCol w:w="1205"/>
        <w:gridCol w:w="286"/>
        <w:gridCol w:w="1334"/>
      </w:tblGrid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34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1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307" w:right="-110" w:firstLine="19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และ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และ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ออก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ออก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74" w:right="-2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74" w:right="-2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34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สำนักงาน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right="-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right="-8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26" w:right="-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right="-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85</w:t>
            </w:r>
          </w:p>
        </w:tc>
        <w:tc>
          <w:tcPr>
            <w:tcW w:w="2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right="-8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7)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6" w:leader="none"/>
              </w:tabs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1,862)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pacing w:lineRule="auto" w:line="240" w:before="0" w:after="0"/>
              <w:ind w:left="-108" w:right="-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-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26" w:right="-8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right="-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67</w:t>
            </w:r>
          </w:p>
        </w:tc>
        <w:tc>
          <w:tcPr>
            <w:tcW w:w="2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-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61)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right="-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1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-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)</w:t>
            </w:r>
          </w:p>
        </w:tc>
        <w:tc>
          <w:tcPr>
            <w:tcW w:w="2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26" w:right="-88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right="-8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52</w:t>
            </w:r>
          </w:p>
        </w:tc>
        <w:tc>
          <w:tcPr>
            <w:tcW w:w="2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-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,04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pacing w:val="2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pacing w:val="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มีเงินกู้ยืมระยะสั้นคงเหลือจากสถาบันการเงิ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ระเทศหลายแห่ง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ป็นจำนว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งิ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th-TH"/>
        </w:rPr>
        <w:t>,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val="th-TH"/>
        </w:rPr>
        <w:t xml:space="preserve">0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ด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อัตราดอกเบี้ยร้อยล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ะ </w:t>
      </w:r>
      <w:r>
        <w:rPr>
          <w:rFonts w:cs="Angsana New" w:ascii="Angsana New" w:hAnsi="Angsana New"/>
          <w:sz w:val="30"/>
          <w:szCs w:val="30"/>
          <w:lang w:val="th-TH"/>
        </w:rPr>
        <w:t>1.</w:t>
      </w:r>
      <w:r>
        <w:rPr>
          <w:rFonts w:cs="Angsana New" w:ascii="Angsana New" w:hAnsi="Angsana New"/>
          <w:sz w:val="30"/>
          <w:szCs w:val="30"/>
          <w:lang w:val="th-TH"/>
        </w:rPr>
        <w:t>6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่อปี มีกำหนดชำระคืนภายในไตรมา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มีเงินกู้ยืมระยะยาวคงเหลือกับสถาบันการเงินในประเทศ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ห่งหนึ่งเป็นจำนวนเงิ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,20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ล้านบาท โดยมีอัตราดอกเบี้ยคง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th-TH"/>
        </w:rPr>
        <w:t>4.0</w:t>
      </w:r>
      <w:r>
        <w:rPr>
          <w:rFonts w:cs="Angsana New" w:ascii="Angsana New" w:hAnsi="Angsana New"/>
          <w:sz w:val="30"/>
          <w:szCs w:val="30"/>
          <w:lang w:val="th-TH"/>
        </w:rPr>
        <w:t>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่อป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มีกำหนดชำระคืนใ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ดือน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 ผลิตไฟฟ้าราชบุรี จำกัด ซึ่งเป็นบริษัทย่อยทางตรง มีหุ้นกู้ชนิดระบุชื่อผู้ถือ ประเภทไม่ด้อยสิทธิ ไม่มีหลักประกันและไม่มีผู้แทนผู้ถือหุ้นกู้ คงเหลือเป็นจำนวนเงิ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,00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              หุ้นกู้ดังกล่าวมีอายุ </w:t>
      </w:r>
      <w:r>
        <w:rPr>
          <w:rFonts w:cs="Angsana New" w:ascii="Angsana New" w:hAnsi="Angsana New"/>
          <w:sz w:val="30"/>
          <w:szCs w:val="30"/>
          <w:lang w:val="th-TH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ครบกำหนดไถ่ถอน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6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.5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ริษัท อาร์เอช อินเตอร์เนชั่นแนล </w:t>
      </w:r>
      <w:r>
        <w:rPr>
          <w:rFonts w:cs="Angsana New" w:ascii="Angsana New" w:hAnsi="Angsana New"/>
          <w:sz w:val="30"/>
          <w:szCs w:val="30"/>
          <w:lang w:val="en-GB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ิงคโปร์</w:t>
      </w:r>
      <w:r>
        <w:rPr>
          <w:rFonts w:cs="Angsana New" w:ascii="Angsana New" w:hAnsi="Angsana New"/>
          <w:sz w:val="30"/>
          <w:szCs w:val="30"/>
          <w:lang w:val="en-GB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คอร์ปอเรชั่น จำกัด ซึ่งเป็นบริษัทย่อยทางอ้อ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หุ้นกู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คงเหลือเป็นจำนวน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0"/>
          <w:szCs w:val="30"/>
          <w:lang w:val="en-GB"/>
        </w:rPr>
        <w:t>10,</w:t>
      </w:r>
      <w:r>
        <w:rPr>
          <w:rFonts w:cs="Angsana New" w:ascii="Angsana New" w:hAnsi="Angsana New"/>
          <w:sz w:val="30"/>
          <w:szCs w:val="30"/>
        </w:rPr>
        <w:t>554.0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ณ วันที่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           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2558: 3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10,</w:t>
      </w:r>
      <w:r>
        <w:rPr>
          <w:rFonts w:cs="Angsana New" w:ascii="Angsana New" w:hAnsi="Angsana New"/>
          <w:i/>
          <w:iCs/>
          <w:sz w:val="30"/>
          <w:szCs w:val="30"/>
        </w:rPr>
        <w:t>826.58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หุ้นกู้ดังกล่าวมีอายุ </w:t>
      </w:r>
      <w:r>
        <w:rPr>
          <w:rFonts w:cs="Angsana New" w:ascii="Angsana New" w:hAnsi="Angsana New"/>
          <w:sz w:val="30"/>
          <w:szCs w:val="30"/>
          <w:lang w:val="en-GB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ครบกำหนดไถ่ถอ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ปี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.5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ต่อปี ทั้งนี้บริษัทได้ให้การค้ำประกันการชำระหนี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้ขอ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หุ้นกู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อาร์เอช อินเตอร์เนชั่นแนล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ิงคโปร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อร์ปอเรชั่น จำกัด ซึ่งเป็นบริษัทย่อยทางอ้อม มี</w:t>
      </w:r>
      <w:r>
        <w:rPr>
          <w:rFonts w:ascii="Angsana New" w:hAnsi="Angsana New" w:cs="Angsana New"/>
          <w:sz w:val="30"/>
          <w:sz w:val="30"/>
          <w:szCs w:val="30"/>
        </w:rPr>
        <w:t>หุ้นกู้คง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5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ยน หรือเทียบเท่า </w:t>
      </w:r>
      <w:r>
        <w:rPr>
          <w:rFonts w:cs="Angsana New" w:ascii="Angsana New" w:hAnsi="Angsana New"/>
          <w:sz w:val="30"/>
          <w:szCs w:val="30"/>
        </w:rPr>
        <w:t xml:space="preserve">5,129.2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15,0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ยน หรือเทียบเท่า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,493.0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ป็นหุ้นกู้ไม่มีหลักประกันและไม่ด้อยสิทธิอายุ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>โดย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2.72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มีกำหนดชำระคืนในปี </w:t>
      </w:r>
      <w:r>
        <w:rPr>
          <w:rFonts w:cs="Angsana New" w:ascii="Angsana New" w:hAnsi="Angsana New"/>
          <w:sz w:val="30"/>
          <w:szCs w:val="30"/>
        </w:rPr>
        <w:t xml:space="preserve">2569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ั้งนี้บริษัทได้ให้การค้ำประกันการชำระหนี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ุ้นกู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ณ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มีวงเงินสินเชื่อระยะสั้นซึ่งยังมิได้เบิกใช้เป็นจำนวนเงินรว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1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th-TH"/>
        </w:rPr>
        <w:t>,</w:t>
      </w:r>
      <w:r>
        <w:rPr>
          <w:rFonts w:cs="Angsana New" w:ascii="Angsana New" w:hAnsi="Angsana New"/>
          <w:sz w:val="30"/>
          <w:szCs w:val="30"/>
        </w:rPr>
        <w:t>78</w:t>
      </w:r>
      <w:r>
        <w:rPr>
          <w:rFonts w:cs="Angsana New" w:ascii="Angsana New" w:hAnsi="Angsana New"/>
          <w:sz w:val="30"/>
          <w:szCs w:val="30"/>
          <w:lang w:val="th-TH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>14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ล้านเหรียญสหรัฐอเมริกา และ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าช</w:t>
      </w:r>
      <w:r>
        <w:rPr>
          <w:rFonts w:cs="Angsana New" w:ascii="Angsana New" w:hAnsi="Angsana New"/>
          <w:sz w:val="30"/>
          <w:szCs w:val="30"/>
          <w:lang w:val="th-TH"/>
        </w:rPr>
        <w:t>-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อสเตรเลี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คอร์ปอเรชั่น จำกัด ซึ่งเป็นบริษัทย่อยทางอ้อม       มีวงเงินสินเชื่อระยะยาวซึ่งยังไม่ได้เบิกใช้เป็นจำนวนเงิน </w:t>
      </w:r>
      <w:r>
        <w:rPr>
          <w:rFonts w:cs="Angsana New" w:ascii="Angsana New" w:hAnsi="Angsana New"/>
          <w:sz w:val="30"/>
          <w:szCs w:val="30"/>
          <w:lang w:val="th-TH"/>
        </w:rPr>
        <w:t>100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ล้านเหรียญออสเตรเล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มีภาระผูกพันต้องปฏิบัติตามข้อกำหนดของสัญญาดังกล่าวและต้องดำรงไว้ซึ่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ัตรา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่วนทางการเงิน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จำแนก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นำเสนอข้อมูลทางการเงินจำแนกตามส่วนงานโดยแสดงส่วนงานดำเนินงานตามมุมมองผู้บริหารเป็นรูปแบบหลักในการรายงานโดยพิจารณาจากการบริหารการจัดการและโครงสร้างการบริหารและการรายงานทางการเงินภายในของกลุ่มบริษัทเป็นเกณฑ์ในการกำหนด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ลุ่มบริษัทนำเสนอข้อมูลทางการเงินจำแนกตามส่วนงาน เป็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่วนงา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ธุรกิจผลิตไฟฟ้าในประเทศ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ธุรกิจพลังงานทดแทน</w:t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3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ธุรกิจ</w:t>
      </w:r>
      <w:r>
        <w:rPr>
          <w:rFonts w:ascii="Angsana New" w:hAnsi="Angsana New" w:cs="Angsana New"/>
          <w:sz w:val="30"/>
          <w:sz w:val="30"/>
          <w:szCs w:val="30"/>
        </w:rPr>
        <w:t>การลงทุนในต่างประเทศ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4 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ธุรกิจอื่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จำแนกตามส่วนงาน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ลุ่มธุรกิจ</w:t>
      </w:r>
    </w:p>
    <w:tbl>
      <w:tblPr>
        <w:tblW w:w="15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080"/>
        <w:gridCol w:w="270"/>
        <w:gridCol w:w="1080"/>
        <w:gridCol w:w="239"/>
        <w:gridCol w:w="987"/>
        <w:gridCol w:w="239"/>
        <w:gridCol w:w="931"/>
        <w:gridCol w:w="270"/>
        <w:gridCol w:w="990"/>
        <w:gridCol w:w="276"/>
        <w:gridCol w:w="984"/>
        <w:gridCol w:w="274"/>
        <w:gridCol w:w="896"/>
        <w:gridCol w:w="276"/>
        <w:gridCol w:w="894"/>
        <w:gridCol w:w="276"/>
        <w:gridCol w:w="984"/>
        <w:gridCol w:w="276"/>
        <w:gridCol w:w="984"/>
      </w:tblGrid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ลุ่มธุรกิจผลิตไฟฟ้าในประเท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5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ลุ่มธุรกิจพลังงานทดแท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ลุ่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งทุนในต่างประเทศ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ลุ่มธุรกิจอื่น ๆ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-90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2206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03,1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36,6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39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5,19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58,49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left="-108" w:right="-18" w:firstLine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09,131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ตามสัญญาเช่า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1,0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1,6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1,01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left="-108" w:right="-18" w:firstLine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1,664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470,16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60,24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94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1,351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5,389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851,519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179,585)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>กำไรขั้นต้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273,9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648,0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3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4,04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49,809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647,98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901,210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การจัด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5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52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89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831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86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14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86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143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5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7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0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46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5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514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9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0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6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03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4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99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0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9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,826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925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0,857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8,711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0,510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6,825)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ากอัตราแลกเปลี่ยน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7,230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2,552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113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58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2,227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7,444)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34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,04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0,956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7,664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281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847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2,584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4,560)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napToGrid w:val="false"/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napToGrid w:val="false"/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บริษัทร่วมและการร่วมค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1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,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,07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7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25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7,89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356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>ก่อน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450,4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804,4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0,1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2,2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05,543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92,503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59,610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28,251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295,43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615,928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7,12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2,76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40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6,986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91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062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7,749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6,810)</w:t>
            </w:r>
          </w:p>
        </w:tc>
      </w:tr>
      <w:tr>
        <w:trPr>
          <w:trHeight w:val="23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193,2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471,6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0,1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lineRule="exact" w:line="300"/>
              <w:ind w:left="-121" w:right="-1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2,2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07,083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9,489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18,693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55,313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77,68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69,1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จำแนกตามส่วนงาน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ลุ่มธุรกิจ</w:t>
      </w:r>
    </w:p>
    <w:tbl>
      <w:tblPr>
        <w:tblW w:w="1531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239"/>
        <w:gridCol w:w="1077"/>
        <w:gridCol w:w="239"/>
        <w:gridCol w:w="987"/>
        <w:gridCol w:w="248"/>
        <w:gridCol w:w="900"/>
        <w:gridCol w:w="270"/>
        <w:gridCol w:w="990"/>
        <w:gridCol w:w="270"/>
        <w:gridCol w:w="990"/>
        <w:gridCol w:w="270"/>
        <w:gridCol w:w="900"/>
        <w:gridCol w:w="270"/>
        <w:gridCol w:w="900"/>
        <w:gridCol w:w="270"/>
        <w:gridCol w:w="990"/>
        <w:gridCol w:w="270"/>
        <w:gridCol w:w="990"/>
      </w:tblGrid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ลุ่มธุรกิจผลิตไฟฟ้าในประเท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ลุ่มธุรกิจพลังงานทดแท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ลุ่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ลงทุนในต่างประเทศ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ลุ่มธุรกิจอื่น ๆ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-90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2150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59" w:leader="none"/>
              </w:tabs>
              <w:spacing w:lineRule="exact" w:line="300"/>
              <w:ind w:right="-66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3,5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72,3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0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1,3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4,55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34,8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left="-108" w:firstLine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129,954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ตามสัญญาเช่า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9,2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6,1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9,2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left="-108" w:firstLine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6,121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625,75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933,19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90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6,12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0,93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411,87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770,034)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>กำไรขั้นต้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696,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515,2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1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35,2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13,6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4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4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332,2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936,041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การจัด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5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8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9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524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8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1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8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143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8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4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1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9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,331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9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0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4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6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394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0,41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73)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26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0,3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4,62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5,67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,16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1,54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84)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ากอัตราแลกเปลี่ยน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8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8,65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9,49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04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5,73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0,436)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67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85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1,17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5,06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57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36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9,42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7,286)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  <w:tab w:val="decimal" w:pos="774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บริษัทร่วมและการร่วมค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8,3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,7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336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4,5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9,2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,8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6,2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,540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>ก่อน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071,2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807,4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9,948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8,8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65,12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693,86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25,96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63,71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840,15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088,767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1,85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09,92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0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00"/>
              <w:ind w:right="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51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1,26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1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>,5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43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6,80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5,626)</w:t>
            </w:r>
          </w:p>
        </w:tc>
      </w:tr>
      <w:tr>
        <w:trPr>
          <w:trHeight w:val="12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519,4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097,5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9,948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ind w:right="-6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8,8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72,63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55,12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93,39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88,14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313,3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00"/>
              <w:ind w:left="-114"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193,14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720" w:right="691" w:gutter="0" w:header="720" w:top="776" w:footer="720" w:bottom="1152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รวมของแต่ละส่วนงาน 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7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9"/>
        <w:gridCol w:w="1569"/>
        <w:gridCol w:w="1569"/>
        <w:gridCol w:w="1569"/>
        <w:gridCol w:w="1569"/>
      </w:tblGrid>
      <w:tr>
        <w:trPr>
          <w:trHeight w:val="78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ธุรกิจผลิตไฟฟ้าในประเทศ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3" w:right="-12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ลุ่มธุรกิจพลังงานทดแทน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ุรกิ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ลง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ในต่างประเทศ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ธุรกิจอื่นๆ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7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84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415,47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3,76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76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08,92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4,35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,352,520</w:t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042,92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3,98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76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95,08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53,06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,605,05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ถ่วงน้ำหนักที่คาดไว้สำหรับปีทางการเงินเต็มปีที่ใช้กับรายได้ก่อนภาษีของงวดระหว่างกาล อัตราภาษีเงินได้ที่แท้จริงรวมของกลุ่มบริษัทในการดำเนินงานต่อเนื่องเป็นระยะเวลา</w:t>
      </w:r>
      <w:r>
        <w:rPr>
          <w:rFonts w:ascii="Angsana New" w:hAnsi="Angsana New" w:cs="Angsana New"/>
          <w:sz w:val="30"/>
          <w:sz w:val="30"/>
          <w:szCs w:val="30"/>
        </w:rPr>
        <w:t>หกเ</w:t>
      </w:r>
      <w:r>
        <w:rPr>
          <w:rFonts w:ascii="Angsana New" w:hAnsi="Angsana New" w:cs="Angsana New"/>
          <w:sz w:val="30"/>
          <w:sz w:val="30"/>
          <w:szCs w:val="30"/>
        </w:rPr>
        <w:t xml:space="preserve">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ร้อยละ </w:t>
      </w:r>
      <w:r>
        <w:rPr>
          <w:rFonts w:cs="Angsana New" w:ascii="Angsana New" w:hAnsi="Angsana New"/>
          <w:sz w:val="30"/>
          <w:szCs w:val="30"/>
        </w:rPr>
        <w:t xml:space="preserve">18.55 </w:t>
      </w:r>
      <w:r>
        <w:rPr>
          <w:rFonts w:cs="Angsana New" w:ascii="Angsana New" w:hAnsi="Angsana New"/>
          <w:i/>
          <w:iCs/>
          <w:sz w:val="30"/>
          <w:szCs w:val="30"/>
        </w:rPr>
        <w:t>(30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8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้อยละ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9.00) </w:t>
      </w:r>
      <w:r>
        <w:rPr>
          <w:rFonts w:ascii="Angsana New" w:hAnsi="Angsana New" w:cs="Angsana New"/>
          <w:sz w:val="30"/>
          <w:sz w:val="30"/>
          <w:szCs w:val="30"/>
        </w:rPr>
        <w:t>ปัจจัยที่ทำให้อัตราภาษีที่แท้จริง</w:t>
      </w:r>
      <w:r>
        <w:rPr>
          <w:rFonts w:ascii="Angsana New" w:hAnsi="Angsana New" w:cs="Angsana New"/>
          <w:sz w:val="30"/>
          <w:sz w:val="30"/>
          <w:szCs w:val="30"/>
        </w:rPr>
        <w:t>ต่ำ</w:t>
      </w:r>
      <w:r>
        <w:rPr>
          <w:rFonts w:ascii="Angsana New" w:hAnsi="Angsana New" w:cs="Angsana New"/>
          <w:sz w:val="30"/>
          <w:sz w:val="30"/>
          <w:szCs w:val="30"/>
        </w:rPr>
        <w:t>กว่าอัตราภาษีเงินได้นิติบุคคลมีสาเหตุหลักจากความแตกต่างระหว่างการรับรู้รายได้ทางบัญชีกับรายได้ทางภาษีบาง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กำไรต่อหุ้นขั้นพื้นฐานสำหรับแต่ละ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งวดสามเดือนและหกเดือนสิ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นสุด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>255</w:t>
      </w:r>
      <w:r>
        <w:rPr>
          <w:rFonts w:cs="Angsana New" w:ascii="Angsana New" w:hAnsi="Angsana New"/>
          <w:spacing w:val="4"/>
          <w:sz w:val="30"/>
          <w:szCs w:val="30"/>
        </w:rPr>
        <w:t xml:space="preserve">9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4"/>
          <w:sz w:val="30"/>
          <w:szCs w:val="30"/>
        </w:rPr>
        <w:t>255</w:t>
      </w:r>
      <w:r>
        <w:rPr>
          <w:rFonts w:cs="Angsana New" w:ascii="Angsana New" w:hAnsi="Angsana New"/>
          <w:spacing w:val="4"/>
          <w:sz w:val="30"/>
          <w:szCs w:val="30"/>
        </w:rPr>
        <w:t>8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คำนวณจากกำไรสำหรับ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ป็น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จำนวนหุ้นสามัญที่ออกจำหน่ายแล้วระหว่างงวด โดย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49"/>
        <w:gridCol w:w="281"/>
        <w:gridCol w:w="1147"/>
        <w:gridCol w:w="274"/>
        <w:gridCol w:w="1141"/>
        <w:gridCol w:w="281"/>
        <w:gridCol w:w="1138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Heading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09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1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2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09" w:firstLine="12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สามัญ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09" w:firstLine="12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01,05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44,71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48,86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9,87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09" w:firstLine="12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124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0,00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0,00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0,00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0,0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09" w:firstLine="12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4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pacing w:lineRule="auto" w:line="240"/>
              <w:ind w:right="-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7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pacing w:lineRule="auto" w:line="240"/>
              <w:ind w:right="-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79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0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napToGrid w:val="false"/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50"/>
        <w:gridCol w:w="281"/>
        <w:gridCol w:w="1146"/>
        <w:gridCol w:w="277"/>
        <w:gridCol w:w="1141"/>
        <w:gridCol w:w="282"/>
        <w:gridCol w:w="1133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Heading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43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6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1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3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09" w:firstLine="12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สามัญ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09" w:firstLine="12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60,382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07,640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00,38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71,84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09" w:firstLine="12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0,00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0,000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0,00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0,0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09" w:firstLine="12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6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59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1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ในการประชุมสามัญประจำปีของผู้ถือหุ้น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th-TH"/>
        </w:rPr>
        <w:t>2559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ผู้ถือหุ้นมีมติอนุมัติการจัดสรรกำไร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  <w:lang w:val="th-TH"/>
        </w:rPr>
        <w:t>2.2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,292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ล้านบาท สุทธิจากเงินปันผลระหว่างกาลซึ่งจัดสรรจากกำไรสำหรับ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ก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,59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ซึ่งได้จ่ายให้แก่ผู้ถือหุ้นเมื่อเดือนกันยายน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ด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ยอดสุทธิของเงินปันผลดังกล่าวจำนวนเงิ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,69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ได้จ่ายให้แก่ผู้ถือหุ้นในเดือนเมษายน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ในการประชุมสามัญประจำปีของผู้ถือหุ้น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ผู้ถือหุ้นมีมติอนุมัติการจัดสรรกำไร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  <w:lang w:val="th-TH"/>
        </w:rPr>
        <w:t>2.2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,292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ล้านบาท สุทธิจากเงินปันผลระหว่างกาลซึ่งจัดสรรจากกำไรสำหรับ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ก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,59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ซึ่งได้จ่ายให้แก่ผู้ถือหุ้นเมื่อเดือนกันยายน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ด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ยอดสุทธิของเงินปันผลดังกล่าวจำนวนเงิ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,69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ได้จ่ายให้แก่ผู้ถือหุ้นในเดือนเมษายน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ูลค่าตามบัญชีและมูลค่ายุติธรรมของเครื่องมือทางการเงินที่วัดมูลค่าด้วย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ด้วยมูลค่ายุติธรรม 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ด้วยมูลค่ายุติธรรมหากมูลค่าตามบัญชีใกล้เคียงกับมูลค่ายุติธรรมอย่างสมเหตุสมผล</w:t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799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99"/>
        <w:gridCol w:w="1260"/>
        <w:gridCol w:w="181"/>
        <w:gridCol w:w="1079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trHeight w:val="363" w:hRule="atLeast"/>
        </w:trPr>
        <w:tc>
          <w:tcPr>
            <w:tcW w:w="3499" w:type="dxa"/>
            <w:vMerge w:val="restart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859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363" w:hRule="atLeast"/>
        </w:trPr>
        <w:tc>
          <w:tcPr>
            <w:tcW w:w="3499" w:type="dxa"/>
            <w:vMerge w:val="continue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8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63" w:hRule="atLeast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9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หนี้ถือไว้เพื่อ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6,0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6,0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6,019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US"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200,00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22,07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222,074)x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เป็น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111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111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111,306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651,39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9,240,177)x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9,240,177)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16"/>
                <w:szCs w:val="16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cyan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1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3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329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1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1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1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อัตราแลกเปลี่ยนสกุล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542,93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542,937)</w:t>
            </w:r>
          </w:p>
        </w:tc>
      </w:tr>
    </w:tbl>
    <w:p>
      <w:pPr>
        <w:pStyle w:val="Block"/>
        <w:spacing w:lineRule="atLeast" w:line="240" w:before="0" w:after="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  <w:r>
        <w:br w:type="page"/>
      </w:r>
    </w:p>
    <w:p>
      <w:pPr>
        <w:pStyle w:val="Block"/>
        <w:spacing w:lineRule="atLeast" w:line="240" w:before="0" w:after="0"/>
        <w:ind w:left="518" w:hanging="0"/>
        <w:jc w:val="left"/>
        <w:rPr>
          <w:rFonts w:ascii="Angsana New" w:hAnsi="Angsana New" w:cs="Angsana New"/>
          <w:b/>
          <w:b/>
          <w:bCs/>
          <w:sz w:val="2"/>
          <w:szCs w:val="2"/>
          <w:lang w:bidi="th-TH"/>
        </w:rPr>
      </w:pPr>
      <w:r>
        <w:rPr>
          <w:rFonts w:cs="Angsana New" w:ascii="Angsana New" w:hAnsi="Angsana New"/>
          <w:b/>
          <w:bCs/>
          <w:sz w:val="2"/>
          <w:szCs w:val="2"/>
          <w:lang w:bidi="th-TH"/>
        </w:rPr>
      </w:r>
    </w:p>
    <w:tbl>
      <w:tblPr>
        <w:tblW w:w="9799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99"/>
        <w:gridCol w:w="1260"/>
        <w:gridCol w:w="181"/>
        <w:gridCol w:w="1079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trHeight w:val="363" w:hRule="atLeast"/>
        </w:trPr>
        <w:tc>
          <w:tcPr>
            <w:tcW w:w="3499" w:type="dxa"/>
            <w:vMerge w:val="restart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859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363" w:hRule="atLeast"/>
        </w:trPr>
        <w:tc>
          <w:tcPr>
            <w:tcW w:w="3499" w:type="dxa"/>
            <w:vMerge w:val="continue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8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63" w:hRule="atLeast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</w:trPr>
        <w:tc>
          <w:tcPr>
            <w:tcW w:w="3499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9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หนี้ถือไว้เพื่อค้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8,2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8,2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8,29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200,00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25,1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25,115)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เป็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270,1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270,1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270,19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282,35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978,77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978,775)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left" w:pos="1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0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082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left" w:pos="1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1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left" w:pos="1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ัตราแลกเปลี่ยนสกุล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927,01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927,012)</w:t>
            </w:r>
          </w:p>
        </w:tc>
      </w:tr>
    </w:tbl>
    <w:p>
      <w:pPr>
        <w:pStyle w:val="Block"/>
        <w:spacing w:lineRule="atLeast" w:line="240" w:before="0" w:after="0"/>
        <w:ind w:left="518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799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99"/>
        <w:gridCol w:w="1260"/>
        <w:gridCol w:w="181"/>
        <w:gridCol w:w="1079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trHeight w:val="363" w:hRule="atLeast"/>
        </w:trPr>
        <w:tc>
          <w:tcPr>
            <w:tcW w:w="3499" w:type="dxa"/>
            <w:vMerge w:val="restart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859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63" w:hRule="atLeast"/>
        </w:trPr>
        <w:tc>
          <w:tcPr>
            <w:tcW w:w="3499" w:type="dxa"/>
            <w:vMerge w:val="continue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8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63" w:hRule="atLeast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9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หนี้ถือไว้เพื่อ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5,9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5,9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5,995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00,00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22,07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22,074)x</w:t>
            </w:r>
          </w:p>
        </w:tc>
      </w:tr>
    </w:tbl>
    <w:p>
      <w:pPr>
        <w:pStyle w:val="Block"/>
        <w:spacing w:lineRule="atLeast" w:line="240" w:before="0" w:after="0"/>
        <w:ind w:left="518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18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18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799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99"/>
        <w:gridCol w:w="1260"/>
        <w:gridCol w:w="181"/>
        <w:gridCol w:w="1079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trHeight w:val="363" w:hRule="atLeast"/>
        </w:trPr>
        <w:tc>
          <w:tcPr>
            <w:tcW w:w="3499" w:type="dxa"/>
            <w:vMerge w:val="restart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859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63" w:hRule="atLeast"/>
        </w:trPr>
        <w:tc>
          <w:tcPr>
            <w:tcW w:w="3499" w:type="dxa"/>
            <w:vMerge w:val="continue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8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63" w:hRule="atLeast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9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หนี้ถือไว้เพื่อ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1,6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1,6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1,627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00,00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25,1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-30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25,11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และอัตราแลกเปลี่ยนสกุลเงิน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38"/>
      </w:tblGrid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2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17" w:hRule="atLeast"/>
        </w:trPr>
        <w:tc>
          <w:tcPr>
            <w:tcW w:w="73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before="0" w:after="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9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927,012)</w:t>
            </w:r>
          </w:p>
        </w:tc>
      </w:tr>
      <w:tr>
        <w:trPr>
          <w:trHeight w:val="317" w:hRule="atLeast"/>
        </w:trPr>
        <w:tc>
          <w:tcPr>
            <w:tcW w:w="73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9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15,925)</w:t>
            </w:r>
          </w:p>
        </w:tc>
      </w:tr>
      <w:tr>
        <w:trPr>
          <w:trHeight w:val="317" w:hRule="atLeast"/>
        </w:trPr>
        <w:tc>
          <w:tcPr>
            <w:tcW w:w="73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9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4,542,93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รื่องมือ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วัดมูลค่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ด้วยมูลค่ายุติธรร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ำดับ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ชั้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ของมูลค่ายุติธรร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ร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างต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เคราะห์การวัดมูลค่ายุติธรรมที่เกิดขึ้นประจำสำหรับสินทรัพย์ทางการเงิน การวัดมูลค่ายุติธรรมเหล่านี้ถูกจัดประเภทอยู่ในระดับที่ต่างกันของลำดับชั้นมูลค่ายุติธรรมตามข้อมูลที่ใช้ในการประเมินมูลค่า นิยามของระดับต่างๆ มีดังนี้</w:t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99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คาเสน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ื้อข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มีสภา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ล่องสำหรับสินทรัพย์หรือหนี้ส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เดียวกัน ซึ่งกลุ่ม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มารถเข้าถึงตลาดนั้น ณ วั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</w:t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99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อื่นที่สังเกตได้ไม่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ด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างตรงหรือโดยทางอ้อมสำหรับสินทรัพ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หนี้ส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อกเหนือจากราคาเสน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ื้อข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รวมอยู่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99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สำหรับสินทรัพ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หนี้ส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ั้น</w:t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ิจารณามูลค่ายุติธรรม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ตราสารหนี้ ด้วยวิธีคิดลดกระแสเงินสด ซึ่งใช้กระแสเงินสดตามสัญญาและอัตราคิดลดที่เกี่ยวข้องกับตลาด</w:t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ที่ซื้อขายนอกตลาดหลักทรัพ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อ้างอิ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ค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นายหน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ได้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ดสอบความสมเหตุสมผลของราคาเหล่า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ดยการคิดลดกระแสเงินสดในอนาคตที่คา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ด้วย            อัตราดอกเบี้ยในตลาดสำหรับเครื่องมือทางการเงินที่เหมือนกัน ณ วั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 มูลค่ายุติธรรมของเครื่องมือ      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ะท้อนผลกระทบ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การปรับปรุง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         กลุ่มบริษัทและคู่สัญญา ตามความเหมาะสม</w:t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ภาระผูกพันกับ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74" w:firstLine="547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>สัญญาซื้อขาย</w:t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ไฟฟ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8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 ราชบุรีพลังงาน จำกัด ซึ่งเป็นบริษัทย่อ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ได้ทำสัญญาซื้อขายไฟฟ้าขนาด </w:t>
      </w:r>
      <w:r>
        <w:rPr>
          <w:rFonts w:cs="Angsana New" w:ascii="Angsana New" w:hAnsi="Angsana New"/>
          <w:spacing w:val="2"/>
          <w:sz w:val="30"/>
          <w:szCs w:val="30"/>
        </w:rPr>
        <w:t xml:space="preserve">3.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ม</w:t>
      </w:r>
      <w:r>
        <w:rPr>
          <w:rFonts w:ascii="Angsana New" w:hAnsi="Angsana New" w:cs="Angsana New"/>
          <w:sz w:val="30"/>
          <w:sz w:val="30"/>
          <w:szCs w:val="30"/>
        </w:rPr>
        <w:t xml:space="preserve">กะวัตต์กับการไฟฟ้าส่วนภูมิภาค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ฟภ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ต่อเนื่องครั้งละ </w:t>
      </w:r>
      <w:r>
        <w:rPr>
          <w:rFonts w:cs="Angsana New" w:ascii="Angsana New" w:hAnsi="Angsana New"/>
          <w:b/>
          <w:sz w:val="30"/>
          <w:szCs w:val="30"/>
        </w:rPr>
        <w:t xml:space="preserve">5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ีโดยอัตโนมัติ จนกว่าจะมีการแจ้งยุติสัญญาเป็นลายลักษณ์อักษ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17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บริษัท ราชบุรีพลังงาน จำกัด ซึ่งเป็นบริษัทย่อ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ทำสัญญาซื้อขายไฟฟ้าขนาด </w:t>
      </w:r>
      <w:r>
        <w:rPr>
          <w:rFonts w:cs="Angsana New" w:ascii="Angsana New" w:hAnsi="Angsana New"/>
          <w:spacing w:val="4"/>
          <w:sz w:val="30"/>
          <w:szCs w:val="30"/>
        </w:rPr>
        <w:t xml:space="preserve">0.9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เม</w:t>
      </w:r>
      <w:r>
        <w:rPr>
          <w:rFonts w:ascii="Angsana New" w:hAnsi="Angsana New" w:cs="Angsana New"/>
          <w:sz w:val="30"/>
          <w:sz w:val="30"/>
          <w:szCs w:val="30"/>
        </w:rPr>
        <w:t xml:space="preserve">กะวัตต์ กับการไฟฟ้าส่วนภูมิภาค </w:t>
      </w:r>
      <w:r>
        <w:rPr>
          <w:rFonts w:cs="Angsana New" w:ascii="Angsana New" w:hAnsi="Angsana New"/>
          <w:sz w:val="30"/>
          <w:szCs w:val="30"/>
        </w:rPr>
        <w:t>("</w:t>
      </w:r>
      <w:r>
        <w:rPr>
          <w:rFonts w:ascii="Angsana New" w:hAnsi="Angsana New" w:cs="Angsana New"/>
          <w:sz w:val="30"/>
          <w:sz w:val="30"/>
          <w:szCs w:val="30"/>
        </w:rPr>
        <w:t>กฟภ</w:t>
      </w:r>
      <w:r>
        <w:rPr>
          <w:rFonts w:cs="Angsana New" w:ascii="Angsana New" w:hAnsi="Angsana New"/>
          <w:sz w:val="30"/>
          <w:szCs w:val="30"/>
        </w:rPr>
        <w:t xml:space="preserve">."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ต่อเนื่องครั้งละ </w:t>
      </w:r>
      <w:r>
        <w:rPr>
          <w:rFonts w:cs="Angsana New" w:ascii="Angsana New" w:hAnsi="Angsana New"/>
          <w:b/>
          <w:sz w:val="30"/>
          <w:szCs w:val="30"/>
        </w:rPr>
        <w:t xml:space="preserve">5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ปีโดยอัตโนมัติ จนกว่าจะมีการแจ้งยุติสัญญาเป็นลายลักษณ์อักษร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 ราชบุรีพลังงา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ทางตรงได้ดำเนินการขายโรงไฟฟ้า   ประดู่เฒ่าและโรงไฟฟ้าเสาเถียร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อ รวมถึงทรัพย์สิน สัญญาและสิทธิต่างๆ ที่เกี่ยวข้องกับกิจการผลิตไฟฟ้าจาก  ก๊าซธรรมชาติของโรงไฟฟ้าทั้งสองแห่งดังกล่าวให้กับบริษัทในประเทศแห่งหนึ่ง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0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74" w:firstLine="547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val="th-TH"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>สัญญาปฏิบัติการเดินเครื่องและบำรุงรักษาโรงไฟฟ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val="th-TH"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eastAsia="Cordia New" w:cs="Angsana New"/>
          <w:sz w:val="30"/>
          <w:szCs w:val="30"/>
          <w:lang w:eastAsia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บริษัท ราชบุรีพลังงาน จำกัด ซึ่งเป็น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ข้าทำสัญญาปฏิบัติการเดินเครื่องและบำรุงรักษาโรงไฟฟ้ากับผู้ให้บริการรายหนึ่ง โดยมีค่าบริการเดินเครื่องตามสัญญาประมาณ </w:t>
      </w:r>
      <w:r>
        <w:rPr>
          <w:rFonts w:cs="Angsana New" w:ascii="Angsana New" w:hAnsi="Angsana New"/>
          <w:sz w:val="30"/>
          <w:szCs w:val="30"/>
        </w:rPr>
        <w:t xml:space="preserve">6.03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ต่อปี โดยสัญญาดังกล่าวมี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4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มกราคม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บริษัทย่อยดังกล่าวได้ทำการต่อสัญญาอีก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 ราชบุรีพลังงาน จำกัด ซึ่งป็นบริษัทย่อยทางตรงได้ดำเนินการขายโรงไฟฟ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ประดู่เฒ่าและโรงไฟฟ้าเสาเถียร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อ รวมถึงทรัพย์สิน สัญญาและสิทธิต่าง ๆ ที่เกี่ยวข้องกับกิจการผลิตไฟฟ้า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๊าซธรรมชาติของโรงไฟฟ้าทั้งสองแห่งดังกล่าวให้กับบริษัทในประเทศแห่ง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7" w:hanging="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43 </w:t>
      </w:r>
      <w:r>
        <w:rPr>
          <w:rFonts w:ascii="Angsana New" w:hAnsi="Angsana New" w:cs="Angsana New"/>
          <w:sz w:val="30"/>
          <w:sz w:val="30"/>
          <w:szCs w:val="30"/>
        </w:rPr>
        <w:t>บริษัท ไตร เอนเนอจี้ จำกัด ซึ่งเป็น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ข้าทำสัญญาดำเนินการและบำรุงรักษาโรงไฟฟ้ากับผู้ให้บริการรายหนึ่ง ตามเงื่อนไขของสัญญาผู้ให้บริการรายดังกล่าวจะต้องดำเนินการผลิตกระแสไฟฟ้าและบำรุงรักษาโรงไฟฟ้าให้กับบริษัทย่อย โดยสัญญาดังกล่าวมีระยะเวลา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ปี เริ่มตั้งแต่วันแรกของการซื้อขา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ไฟฟ้าเชิงพาณิชย์ คื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43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ย่อยต้องจ่ายค่าตอบแทนในการบริหารโครงการแก่คู่สัญญา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ที่กำหนดในสัญญา ทั้งนี้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บริษัท ไตร เอนเนอจี้ จำกัด ได้โอนกิจการทั้งหม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ห้กับบริษัท ผลิตไฟฟ้าราชบุรี จำกัด รวมทั้งได้โอนสิทธิในสัญญาดำเนินการและบำรุงรักษาโรงไฟฟ้าให้กับ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ผลิตไฟฟ้าราชบุรี จำกัด ด้ว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>สัญญาซื้อขายเชื้อเพล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val="th-TH"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eastAsia="Cordia New" w:cs="Angsana New"/>
          <w:sz w:val="30"/>
          <w:szCs w:val="30"/>
          <w:lang w:eastAsia="th-TH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7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ตุลาคม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543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บริษัท ผลิตไฟฟ้าราชบุรี จำกัด ซึ่งเป็นบริษัทย่อย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ทางตรง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ได้ทำสัญญาซื้อขาย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            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ก๊าซธรรมชาติกับบริษัท ปตท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จำกัด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)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ปตท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.”)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เป็นระยะเวลา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5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ปี โดย ปตท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จะจำหน่ายก๊าซธรรมชาติให้กับบริษัทย่อยในปริมาณและราคาที่ตกล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eastAsia="Cordia New" w:cs="Angsana New"/>
          <w:spacing w:val="-4"/>
          <w:sz w:val="30"/>
          <w:szCs w:val="30"/>
          <w:lang w:eastAsia="th-TH"/>
        </w:rPr>
      </w:pPr>
      <w:r>
        <w:rPr>
          <w:rFonts w:eastAsia="Cordia New" w:cs="Angsana New" w:ascii="Angsana New" w:hAnsi="Angsana New"/>
          <w:spacing w:val="-4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4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ผลิตไฟฟ้าราชบุรี จำกัด ซึ่งเป็น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ด้ทำสัญญาซื้อขายน้ำมันดีเซลกับ ปตท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และระยะเวลาตามสัญญาจะได้รับการขยายออกไปโดยอัตโนมัติอย่างต่อเนื่องอีกคราว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จนกว่าระยะเวลาตามสัญญาจะสิ้นสุดลง เว้นแต่จะมีการแจ้งเป็นลายลักษณ์อักษรว่ามีความประสงค์จะยกเลิกการขยายระยะเวลาตามสัญญาโดยอัตโนมัติดังกล่าวไม่น้อยกว่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ดือน ก่อนที่ระยะเวลาตามสัญญาเดิมจะสิ้นสุดล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โดยปต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จะจำหน่ายน้ำมันดีเซลให้กับบริษัทย่อยในปริมาณและราคาที่ตกล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17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49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บริษัท ราชบุรีพลังงาน จำกัด ซึ่งเป็นบริษัทย่อ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ทำสัญญาซื้อขาย        ก๊าซธรรมชาติ </w:t>
      </w:r>
      <w:r>
        <w:rPr>
          <w:rFonts w:cs="Angsana New" w:ascii="Angsana New" w:hAnsi="Angsana New"/>
          <w:spacing w:val="4"/>
          <w:sz w:val="30"/>
          <w:szCs w:val="30"/>
        </w:rPr>
        <w:t>(Gas</w:t>
      </w:r>
      <w:r>
        <w:rPr>
          <w:rFonts w:cs="Angsana New" w:ascii="Angsana New" w:hAnsi="Angsana New"/>
          <w:sz w:val="30"/>
          <w:szCs w:val="30"/>
        </w:rPr>
        <w:t xml:space="preserve"> Sales Agreement) </w:t>
      </w:r>
      <w:r>
        <w:rPr>
          <w:rFonts w:ascii="Angsana New" w:hAnsi="Angsana New" w:cs="Angsana New"/>
          <w:sz w:val="30"/>
          <w:sz w:val="30"/>
          <w:szCs w:val="30"/>
        </w:rPr>
        <w:t>ที่เป็นผลพลอยได้จากการผลิตน้ำมันดิบกับ บริษัท ปต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ผ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ยาม จำกัด และ บริษัท ปต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รวจและผลิตปิโตรเลีย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ใช้ในโครงการผลิตไฟฟ้าขนาดกำลังการผลิต      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กะวัตต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ดู่เฒ่า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0.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กะวัตต์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โครงการประดู่เฒ่าส่วนขยาย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มีการซื้อขายก๊าซตามราคาฐานเริ่มต้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6.6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ล้าน บ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ท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ยู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แต่วันเดินเครื่องเชิงพาณิชย์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29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 ราชบุรีพลังงาน จำกัด ซึ่งเป็นบริษัทย่อ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ได้ทำสัญญาซื้อขาย           ก๊าซธรรมชาติ </w:t>
      </w:r>
      <w:r>
        <w:rPr>
          <w:rFonts w:cs="Angsana New" w:ascii="Angsana New" w:hAnsi="Angsana New"/>
          <w:spacing w:val="2"/>
          <w:sz w:val="30"/>
          <w:szCs w:val="30"/>
        </w:rPr>
        <w:t>(Gas</w:t>
      </w:r>
      <w:r>
        <w:rPr>
          <w:rFonts w:cs="Angsana New" w:ascii="Angsana New" w:hAnsi="Angsana New"/>
          <w:sz w:val="30"/>
          <w:szCs w:val="30"/>
        </w:rPr>
        <w:t xml:space="preserve"> Sales Agreement) </w:t>
      </w:r>
      <w:r>
        <w:rPr>
          <w:rFonts w:ascii="Angsana New" w:hAnsi="Angsana New" w:cs="Angsana New"/>
          <w:sz w:val="30"/>
          <w:sz w:val="30"/>
          <w:szCs w:val="30"/>
        </w:rPr>
        <w:t>ที่เป็นผลพลอยได้จากการผลิตน้ำมันดิบกับ บริษัท ปต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ผ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ยาม จำกัด และบริษัท ปต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รวจและผลิตปิโตรเลีย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ใช้ในโครงการผลิตไฟฟ้าขนาดกำลังการผลิต     </w:t>
      </w:r>
      <w:r>
        <w:rPr>
          <w:rFonts w:cs="Angsana New" w:ascii="Angsana New" w:hAnsi="Angsana New"/>
          <w:sz w:val="30"/>
          <w:szCs w:val="30"/>
        </w:rPr>
        <w:t xml:space="preserve">3.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กะวัตต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เสาเถียร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การซื้อขายก๊าซตามราคาฐานเริ่มต้นที่ </w:t>
      </w:r>
      <w:r>
        <w:rPr>
          <w:rFonts w:cs="Angsana New" w:ascii="Angsana New" w:hAnsi="Angsana New"/>
          <w:sz w:val="30"/>
          <w:szCs w:val="30"/>
        </w:rPr>
        <w:t xml:space="preserve">29.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ล้าน บ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ท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ยู</w:t>
      </w:r>
      <w:r>
        <w:rPr>
          <w:rFonts w:cs="Angsana New" w:ascii="Angsana New" w:hAnsi="Angsana New"/>
          <w:sz w:val="30"/>
          <w:szCs w:val="30"/>
        </w:rPr>
        <w:t xml:space="preserve">.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แต่วันเดินเครื่องเชิงพาณิชย์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 ราชบุรีพลังงาน จำกัด ซึ่งเป็นบริษัทย่อยทางตรง ได้ดำเนินการขายโรงไฟฟ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ประดู่เฒ่าและโรงไฟฟ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เสาเถียร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อ รวมถึงทรัพย์สิน สัญญาและสิทธิต่างๆ ที่เกี่ยวข้องกับกิจการผลิตไฟฟ้าจากก๊าซธรรมชาติของโรงไฟฟ้าทั้งสองแห่งดังกล่าวให้กับบริษัทในประเทศแห่ง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0"/>
          <w:szCs w:val="30"/>
          <w:lang w:val="th-TH" w:eastAsia="th-TH"/>
        </w:rPr>
      </w:pP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22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2540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บริษัท ไตร เอนเนอจี้ จำกัด ซึ่งเป็นบริษัทย่อย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ทางตรง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ได้ทำสัญญาซื้อขายก๊าซกับบริษัท ปตท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.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 xml:space="preserve">จำกัด 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>(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มหาชน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>) (“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ปตท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.”)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 xml:space="preserve">สัญญาดังกล่าวมีระยะเวลา 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20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ปี เริ่มตั้งแต่วันแรกของการซื้อขายไฟฟ้า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 xml:space="preserve">  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 xml:space="preserve">เชิงพาณิชย์ คือวันที่ 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1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กรกฎาคม พ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>.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ศ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.2543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โดย ปตท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.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 xml:space="preserve">จะจำหน่ายก๊าซธรรมชาติให้กับบริษัทย่อยในปริมาณและราคาที่ตกลงกัน ทั้งนี้ เมื่อวันที่ 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1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2557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>บริษัท ไตร เอนเนอจี้ จำกัด ได้โอนกิจการทั้งหมดให้กับบริษัท ผลิตไฟฟ้าราชบุรี จำกัด รวมทั้งได้โอนสิทธิในสัญญาซื้อขายก๊าซกับ ปตท</w:t>
      </w: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  <w:t xml:space="preserve">.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val="th-TH" w:eastAsia="th-TH"/>
        </w:rPr>
        <w:t xml:space="preserve">ให้กับบริษัท ผลิตไฟฟ้าราชบุรี จำกัด ด้ว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0"/>
          <w:szCs w:val="30"/>
          <w:lang w:val="th-TH" w:eastAsia="th-TH"/>
        </w:rPr>
      </w:pPr>
      <w:r>
        <w:rPr>
          <w:rFonts w:eastAsia="Cordia New" w:cs="Angsana New" w:ascii="Angsana New" w:hAnsi="Angsana New"/>
          <w:color w:val="000000"/>
          <w:sz w:val="30"/>
          <w:szCs w:val="3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  <w:lang w:val="th-TH" w:eastAsia="th-TH"/>
        </w:rPr>
        <w:t xml:space="preserve">สัญญาจัดหาและซ่อมอะไหล่โรงไฟฟ้า </w:t>
      </w: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val="th-TH" w:eastAsia="th-TH"/>
        </w:rPr>
        <w:t xml:space="preserve">(Contractual Service Agreement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  <w:lang w:val="th-TH" w:eastAsia="th-TH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9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2548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บริษัท ผลิตไฟฟ้าราชบุรี จำกัด ซึ่งเป็นบริษัทย่อย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ทางตรง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ได้ทำสัญญาจัดหาและซ่อมอะไหล่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  <w:lang w:val="th-TH" w:eastAsia="th-TH"/>
        </w:rPr>
        <w:t>โรงไฟฟ้าพลังความร้อนร่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  <w:lang w:eastAsia="th-TH"/>
        </w:rPr>
        <w:t>วมระหว่างบริษัทย่อย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  <w:lang w:val="th-TH" w:eastAsia="th-TH"/>
        </w:rPr>
        <w:t xml:space="preserve">กับคู่สัญญาร่วมค้า </w:t>
      </w:r>
      <w:r>
        <w:rPr>
          <w:rFonts w:eastAsia="Cordia New" w:cs="Angsana New" w:ascii="Angsana New" w:hAnsi="Angsana New"/>
          <w:spacing w:val="4"/>
          <w:sz w:val="30"/>
          <w:szCs w:val="30"/>
          <w:lang w:val="th-TH" w:eastAsia="th-TH"/>
        </w:rPr>
        <w:t>General Electric International Operations</w:t>
      </w:r>
      <w:r>
        <w:rPr>
          <w:rFonts w:eastAsia="Cordia New" w:cs="Angsana New" w:ascii="Angsana New" w:hAnsi="Angsana New"/>
          <w:spacing w:val="4"/>
          <w:sz w:val="30"/>
          <w:szCs w:val="30"/>
          <w:lang w:eastAsia="th-TH"/>
        </w:rPr>
        <w:t xml:space="preserve"> </w:t>
      </w:r>
      <w:r>
        <w:rPr>
          <w:rFonts w:eastAsia="Cordia New" w:cs="Angsana New" w:ascii="Angsana New" w:hAnsi="Angsana New"/>
          <w:spacing w:val="4"/>
          <w:sz w:val="30"/>
          <w:szCs w:val="30"/>
          <w:lang w:val="th-TH" w:eastAsia="th-TH"/>
        </w:rPr>
        <w:t>Co.,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 Inc.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GE Energy Parts, Inc.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สัญญาดังกล่าวมีผลบังคับใช้ตั้งแต่วันที่ลงนามในสัญญาจนถึง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วันสิ้นสุดการเดินเครื่องของอุปกรณ์กังหันแก๊สตามสัญญาซื้อขายไฟฟ้า ในปี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2570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โดยมีมูลค่าตามสัญญาประมาณ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428.60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ล้านเหรียญสหรัฐอเมริกา ซึ่งจะมีการปรับเพิ่มราคาตามเงื่อนไขในสัญญา ในระหว่างไตรมาส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ปี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>คู่สัญญาทั้งสอง</w:t>
      </w:r>
      <w:r>
        <w:rPr>
          <w:rFonts w:ascii="Angsana New" w:hAnsi="Angsana New" w:eastAsia="Cordia New" w:cs="Angsana New"/>
          <w:spacing w:val="2"/>
          <w:sz w:val="30"/>
          <w:sz w:val="30"/>
          <w:szCs w:val="30"/>
          <w:lang w:eastAsia="th-TH"/>
        </w:rPr>
        <w:t xml:space="preserve">ฝ่ายตกลงปรับลดราคาและเปลี่ยนแปลงเงื่อนไขในสัญญาใหม่ โดยมีผลบังคับใช้ตั้งแต่ กุมภาพันธ์ </w:t>
      </w:r>
      <w:r>
        <w:rPr>
          <w:rFonts w:eastAsia="Cordia New" w:cs="Angsana New" w:ascii="Angsana New" w:hAnsi="Angsana New"/>
          <w:spacing w:val="2"/>
          <w:sz w:val="30"/>
          <w:szCs w:val="30"/>
          <w:lang w:eastAsia="th-TH"/>
        </w:rPr>
        <w:t xml:space="preserve">2557 </w:t>
      </w:r>
      <w:r>
        <w:rPr>
          <w:rFonts w:ascii="Angsana New" w:hAnsi="Angsana New" w:eastAsia="Cordia New" w:cs="Angsana New"/>
          <w:spacing w:val="2"/>
          <w:sz w:val="30"/>
          <w:sz w:val="30"/>
          <w:szCs w:val="30"/>
          <w:lang w:eastAsia="th-TH"/>
        </w:rPr>
        <w:t>มีมูลค่าตาม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สัญญาเป็นจำนวนเงินประมาณ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418.21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>ล้านเหรียญ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th-TH"/>
        </w:rPr>
        <w:t xml:space="preserve">สหรัฐอเมริกา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มิถุนายน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  <w:lang w:val="th-TH" w:eastAsia="th-TH"/>
        </w:rPr>
        <w:t>2559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>บริษัทย่อยดังกล่าวมีภาระผูกพันคงเหลือตามสัญญาเป็นจำนวนเงินประมา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 xml:space="preserve">ณ </w:t>
      </w:r>
      <w:r>
        <w:rPr>
          <w:rFonts w:eastAsia="Cordia New" w:cs="Angsana New" w:ascii="Angsana New" w:hAnsi="Angsana New"/>
          <w:sz w:val="30"/>
          <w:szCs w:val="30"/>
          <w:lang w:eastAsia="th-TH"/>
        </w:rPr>
        <w:t xml:space="preserve">194.79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ล้านเหรียญสหรัฐอเมริกา </w:t>
      </w:r>
      <w:r>
        <w:rPr>
          <w:rFonts w:ascii="Angsana New" w:hAnsi="Angsana New" w:eastAsia="Cordia New" w:cs="Angsana New"/>
          <w:sz w:val="30"/>
          <w:sz w:val="30"/>
          <w:szCs w:val="30"/>
          <w:lang w:val="th-TH" w:eastAsia="th-TH"/>
        </w:rPr>
        <w:t xml:space="preserve">    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eastAsia="Cordia New" w:cs="Angsana New" w:ascii="Angsana New" w:hAnsi="Angsana New"/>
          <w:i/>
          <w:iCs/>
          <w:sz w:val="30"/>
          <w:szCs w:val="30"/>
          <w:lang w:eastAsia="th-TH"/>
        </w:rPr>
        <w:t xml:space="preserve">202.0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นอกจากนี้ สัญญาดังกล่าวระบุให้บริษัทย่อ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เปิดเล็ตเตอร์ออฟเครดิตจำนวน </w:t>
      </w:r>
      <w:r>
        <w:rPr>
          <w:rFonts w:cs="Angsana New" w:ascii="Angsana New" w:hAnsi="Angsana New"/>
          <w:spacing w:val="4"/>
          <w:sz w:val="30"/>
          <w:szCs w:val="30"/>
        </w:rPr>
        <w:t xml:space="preserve">6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ล้านเหรียญสหรัฐอเมริกา ณ 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>2559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ดังกล่าวมีเล็ตเตอร์ออฟเครดิตที่ยังไม่ได้ใช้จำนวน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2559</w:t>
      </w:r>
      <w:r>
        <w:rPr>
          <w:rFonts w:cs="Angsana New" w:ascii="Angsana New" w:hAnsi="Angsana New"/>
          <w:bCs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 ผลิตไฟฟ้าราชบุรี จำกัด ซึ่งเป็นบริษัท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มีสัญญาซื้อเงินตราต่างประเทศล่วงหน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สาขาของธนาคารต่างประเทศแห่งหนึ่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0"/>
          <w:szCs w:val="30"/>
        </w:rPr>
        <w:t xml:space="preserve">351.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1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60.2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pacing w:val="-4"/>
          <w:sz w:val="30"/>
          <w:szCs w:val="30"/>
        </w:rPr>
      </w:pPr>
      <w:r>
        <w:rPr>
          <w:rFonts w:cs="Angsana New" w:ascii="Angsana New" w:hAnsi="Angsana New"/>
          <w:i/>
          <w:i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59</w:t>
      </w:r>
      <w:r>
        <w:rPr>
          <w:rFonts w:cs="Angsana New" w:ascii="Angsana New" w:hAnsi="Angsana New"/>
          <w:bCs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 อาร์เอช อินเตอร์เนชั่นแนล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ิงคโปร์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อร์ปอเรชั่น จำกัด ซึ่งเป็นบริษัทย่อยทางอ้อม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สัญญาขายเงินตราต่างประเทศล่วงหน้ากับสถาบันการเงินแห่งหนึ่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หรียญสหรัฐอเมริกา หรือเทียบเท่า </w:t>
      </w:r>
      <w:r>
        <w:rPr>
          <w:rFonts w:cs="Angsana New" w:ascii="Angsana New" w:hAnsi="Angsana New"/>
          <w:spacing w:val="2"/>
          <w:sz w:val="30"/>
          <w:szCs w:val="30"/>
        </w:rPr>
        <w:t xml:space="preserve">351.6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2558: 10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ล้านเหรียญสหรัฐอเมริกา หรื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ทียบเท่า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60.9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แลก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ัตราดอกเบี้ยแล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ัตรา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กเปลี่ยนสกุล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Cordi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สัญญาแลก</w:t>
      </w:r>
      <w:r>
        <w:rPr>
          <w:rFonts w:ascii="Angsana New" w:hAnsi="Angsana New" w:cs="Angsana New"/>
          <w:sz w:val="30"/>
          <w:sz w:val="30"/>
          <w:szCs w:val="30"/>
        </w:rPr>
        <w:t>เปลี่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และอัตราแลกเปลี่ยนสกุลเงินกับสถาบันการเงินหลายแห่ง เพื่อป้องกันความเสี่ยงจากอัตราดอกเบี้ยและอัตราแลกเปลี่ยนของภาระหนี้สินทางการเงิน     ระยะยาว สกุลเงินบาท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กุลเงินเหรียญสหรัฐอเมริกาเป็นจำนวนเงินรวม       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สกุลเงินเยน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5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ยน </w:t>
      </w:r>
      <w:r>
        <w:rPr>
          <w:rFonts w:ascii="Angsana New" w:hAnsi="Angsana New" w:cs="Angsana New"/>
          <w:sz w:val="30"/>
          <w:sz w:val="30"/>
          <w:szCs w:val="30"/>
        </w:rPr>
        <w:t>และสกุลเหรียญออสเตรเลีย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462.7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ออสเตรเลีย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กุลเงินบาทเป็นจำนวนเงินร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0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สกุลเงินเหรียญสหรัฐอเมริกาเป็นจำนวนเงินร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อเมริกา สกุลเงินเยน       เป็นจำนวนเงินร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5,0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ยน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สกุลเหรียญออสเตรเลียเป็นจำนวนเงินร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63.0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หรียญออสเตรเลีย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คู่สัญญามีข้อตกลงจะจ่ายชำระดอกเบี้ยและเงินต้นระหว่างกันตามเงื่อนไขและข้อกำหนดที่ระบุไว้ใน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ังสือค้ำ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มีภาระผูกพันจากการที่ธนาคารออกหนังสือค้ำประกันในนาม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ใช้เป็นหลักประกันในการปฎิบัติตามเงื่อนไขต่างๆ </w:t>
      </w:r>
      <w:r>
        <w:rPr>
          <w:rFonts w:ascii="Angsana New" w:hAnsi="Angsana New" w:eastAsia="Cordia New" w:cs="Angsana New"/>
          <w:sz w:val="30"/>
          <w:sz w:val="30"/>
          <w:szCs w:val="30"/>
          <w:lang w:eastAsia="th-TH"/>
        </w:rPr>
        <w:t>ในการดำเนินธุรกิจปกติ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  </w:t>
      </w:r>
      <w:r>
        <w:rPr>
          <w:rFonts w:cs="Angsana New" w:ascii="Angsana New" w:hAnsi="Angsana New"/>
          <w:sz w:val="30"/>
          <w:szCs w:val="30"/>
        </w:rPr>
        <w:t xml:space="preserve">90.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.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94.4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               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.0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ภาระผูกพันจากการที่ธนาคารออก </w:t>
      </w:r>
      <w:r>
        <w:rPr>
          <w:rFonts w:cs="Angsana New" w:ascii="Angsana New" w:hAnsi="Angsana New"/>
          <w:sz w:val="30"/>
          <w:szCs w:val="30"/>
        </w:rPr>
        <w:t xml:space="preserve">Standby Letter of Credit   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พื่อใช้ค้ำประกันเงินสำรองเพื่อการชำระหนี้ </w:t>
      </w:r>
      <w:r>
        <w:rPr>
          <w:rFonts w:cs="Angsana New" w:ascii="Angsana New" w:hAnsi="Angsana New"/>
          <w:spacing w:val="2"/>
          <w:sz w:val="30"/>
          <w:szCs w:val="30"/>
        </w:rPr>
        <w:t xml:space="preserve">(Debt Service Reserve Guarantee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องการร่วมค้า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ค้ำประกัน การเพิ่มทุนในการร่วมค้าจำนวน </w:t>
      </w:r>
      <w:r>
        <w:rPr>
          <w:rFonts w:cs="Angsana New" w:ascii="Angsana New" w:hAnsi="Angsana New"/>
          <w:sz w:val="30"/>
          <w:szCs w:val="30"/>
        </w:rPr>
        <w:t xml:space="preserve">105.43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.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105.4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37.5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firstLine="540"/>
        <w:jc w:val="left"/>
        <w:rPr>
          <w:rStyle w:val="PageNumber"/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Style w:val="PageNumber"/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จ่ายฝ่าย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Style w:val="PageNumber"/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ภาระผูกพันเกี่ยวกับรายจ่ายฝ่ายทุนคงเหลือ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.3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      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1.3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 ไฟฟ้า เซเปียน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ซน้ำน้อย จำกัด ซึ่งเป็น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ภาระผูกพั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กี่ยวกับรายจ่ายฝ่ายทุนคงเหลือตามสัญญาที่สำคัญตามสัดส่วนการลงทุน ได้แก่ สัญญางานบริการด้านวิศวกรรม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ึกษา สัญญาก่อสร้างโรงไฟฟ้าพลังน้ำและสัญญาบริการอื่นๆ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8.6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8: 96.4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 ผลิตไฟฟ้า นวนคร จำกัด ซึ่งเป็นการร่วมค้าทางอ้อม มีภาระผูกพันเกี่ยวกับรายจ่ายฝ่ายทุนคงเหลือตามสัญญาที่สำคัญตามสัดส่วนการลงทุน ได้แก่ สัญญางานบริการด้านวิศวกรรมที่ปรึกษาและสัญญาก่อสร้างโรงไฟฟ้า 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8.9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ณ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46.5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.7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การจำนำ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บริษัทได้นำใบหุ้นทั้งหมดขอ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บริษัท เฟิร์ส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โคราช วินด์ จำกัด และบริษัท เค</w:t>
      </w:r>
      <w:r>
        <w:rPr>
          <w:rFonts w:cs="Angsana New" w:ascii="Angsana New" w:hAnsi="Angsana New"/>
          <w:spacing w:val="4"/>
          <w:sz w:val="30"/>
          <w:szCs w:val="30"/>
        </w:rPr>
        <w:t>.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อาร์</w:t>
      </w:r>
      <w:r>
        <w:rPr>
          <w:rFonts w:cs="Angsana New" w:ascii="Angsana New" w:hAnsi="Angsana New"/>
          <w:spacing w:val="4"/>
          <w:sz w:val="30"/>
          <w:szCs w:val="30"/>
        </w:rPr>
        <w:t>.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ู จำกัด ซึ่งเป็นบริษัทร่วม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ไป</w:t>
      </w:r>
      <w:r>
        <w:rPr>
          <w:rFonts w:ascii="Angsana New" w:hAnsi="Angsana New" w:cs="Angsana New"/>
          <w:sz w:val="30"/>
          <w:sz w:val="30"/>
          <w:szCs w:val="30"/>
        </w:rPr>
        <w:t>เป็นหลักทรัพย์ค้ำประกันการกู้เงินให้แก่เจ้าหนี้เงินกู้ของบริษัทร่วม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นำใบหุ้นทั้งหมดของบริษัท ราชบุรีเพาเวอร์ จำกัด บริษัท ไฟฟ้าหงสา จำกัด บริษัท โซลาร์ต้า จำกัด บริษัท ราชบุรีเวอลด์ โคเจนเนอเรชั่น จำกัด บริษัท ไฟฟ้า เซเปียน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ซน้ำน้อย จำกัด และบริษัท ผลิตไฟฟ้า นวนคร จำกัด ซึ่งเป็นการร่วมค้า ไปเป็นหลักทรัพย์ค้ำประกันการกู้เงินให้แก่เจ้าหนี้เงินกู้ของการร่วมค้า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นำใบหุ้นทั้งหมดของบริษัท เซาท์อีสท์ เอเชีย เอนเนอร์จี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การร่วมค้าดังกล่าวได้นำใบหุ้นบางส่วนของ บริษัท ไฟฟ้าน้ำงึม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จำกัด ซึ่งเป็น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ของการร่วมค้า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ปเป็นหลัก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้ำประกันการกู้เงินให้แก่เจ้าหนี้เงินกู้ของบริษัท ไฟฟ้าน้ำงึม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ดีความ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บริษัทได้ถูกฟ้องร้อง โดยโจทก์กล่าวหาว่าบริษัทผิดข้อตกลงในการร่วมประกอบกิจการเพื่อเข้าร่วมประมูลโครงการโรงไฟฟ้าและเรียกร้องให้บริษัทจ่ายค่าเสียหาย ทั้งนี้ผู้บริหารของบริษัทมั่นใจในการดำเนินการของบริษัทว่าไม่มีการกระทำใดตามข้อกล่าวหาดังที่โจทก์ฟ้องและมีความเชื่อมั่นอย่างสูงในข้อต่อสู้ที่ดีของบริษัท ดังนั้นบริษัทจึงไม่ได้บันทึกหนี้สินที่อาจจะเกิดขึ้นจากคดีดังกล่าว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คดียังอยู่ระหว่างการพิจารณาของศาลชั้น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่ายชำระค่าหุ้นเพิ่มทุนให้แก่บริษัท ไฟฟ้า เซเปียน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ซน้ำน้อย จำกัด ซึ่งเป็นการร่วมค้าทางตรง ตามสัดส่วนการลงทุน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.4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หรือเทียบเท่า  </w:t>
      </w:r>
      <w:r>
        <w:rPr>
          <w:rFonts w:cs="Angsana New" w:ascii="Angsana New" w:hAnsi="Angsana New"/>
          <w:sz w:val="30"/>
          <w:szCs w:val="30"/>
        </w:rPr>
        <w:t>87.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sectPr>
      <w:headerReference w:type="default" r:id="rId16"/>
      <w:footerReference w:type="default" r:id="rId17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center"/>
      <w:rPr>
        <w:rFonts w:ascii="Angsana New" w:hAnsi="Angsana New" w:cs="Angsana New"/>
        <w:caps/>
        <w:sz w:val="30"/>
        <w:szCs w:val="30"/>
      </w:rPr>
    </w:pPr>
    <w:r>
      <w:rPr>
        <w:rFonts w:cs="Angsana New" w:ascii="Angsana New" w:hAnsi="Angsana New"/>
        <w:caps/>
        <w:sz w:val="30"/>
        <w:szCs w:val="30"/>
      </w:rPr>
      <w:fldChar w:fldCharType="begin"/>
    </w:r>
    <w:r>
      <w:rPr>
        <w:caps/>
        <w:sz w:val="30"/>
        <w:szCs w:val="30"/>
        <w:rFonts w:cs="Angsana New" w:ascii="Angsana New" w:hAnsi="Angsana New"/>
      </w:rPr>
      <w:instrText xml:space="preserve"> PAGE </w:instrText>
    </w:r>
    <w:r>
      <w:rPr>
        <w:caps/>
        <w:sz w:val="30"/>
        <w:szCs w:val="30"/>
        <w:rFonts w:cs="Angsana New" w:ascii="Angsana New" w:hAnsi="Angsana New"/>
      </w:rPr>
      <w:fldChar w:fldCharType="separate"/>
    </w:r>
    <w:r>
      <w:rPr>
        <w:caps/>
        <w:sz w:val="30"/>
        <w:szCs w:val="30"/>
        <w:rFonts w:cs="Angsana New" w:ascii="Angsana New" w:hAnsi="Angsana New"/>
      </w:rPr>
      <w:t>66</w:t>
    </w:r>
    <w:r>
      <w:rPr>
        <w:caps/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7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51943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40.9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ผลิตไฟฟ้าราชบุรีโฮลดิ้ง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30 </w:t>
    </w:r>
    <w:r>
      <w:rPr>
        <w:rFonts w:ascii="Angsana New" w:hAnsi="Angsana New" w:cs="Angsana New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2559 </w:t>
    </w:r>
    <w:r>
      <w:rPr>
        <w:rFonts w:cs="Angsana New" w:ascii="Angsana New" w:hAnsi="Angsana New"/>
        <w:bCs/>
        <w:sz w:val="32"/>
        <w:szCs w:val="32"/>
        <w:lang w:bidi="th-TH"/>
      </w:rPr>
      <w:t>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0"/>
        <w:szCs w:val="30"/>
        <w:lang w:val="en-US" w:bidi="th-TH"/>
      </w:rPr>
    </w:pPr>
    <w:r>
      <w:rPr>
        <w:rFonts w:cs="Angsana New" w:ascii="Angsana New" w:hAnsi="Angsana New"/>
        <w:b/>
        <w:bCs/>
        <w:sz w:val="30"/>
        <w:szCs w:val="30"/>
        <w:lang w:val="en-US"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ผลิตไฟฟ้าราชบุรีโฮลดิ้ง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30 </w:t>
    </w:r>
    <w:r>
      <w:rPr>
        <w:rFonts w:ascii="Angsana New" w:hAnsi="Angsana New" w:cs="Angsana New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2559 </w:t>
    </w:r>
    <w:r>
      <w:rPr>
        <w:rFonts w:cs="Angsana New" w:ascii="Angsana New" w:hAnsi="Angsana New"/>
        <w:bCs/>
        <w:sz w:val="32"/>
        <w:szCs w:val="32"/>
        <w:lang w:bidi="th-TH"/>
      </w:rPr>
      <w:t>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0"/>
        <w:szCs w:val="30"/>
        <w:lang w:val="en-US" w:bidi="th-TH"/>
      </w:rPr>
    </w:pPr>
    <w:r>
      <w:rPr>
        <w:rFonts w:cs="Angsana New" w:ascii="Angsana New" w:hAnsi="Angsana New"/>
        <w:b/>
        <w:bCs/>
        <w:sz w:val="30"/>
        <w:szCs w:val="30"/>
        <w:lang w:val="en-US"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ผลิตไฟฟ้าราชบุรีโฮลดิ้ง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30 </w:t>
    </w:r>
    <w:r>
      <w:rPr>
        <w:rFonts w:ascii="Angsana New" w:hAnsi="Angsana New" w:cs="Angsana New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2559 </w:t>
    </w:r>
    <w:r>
      <w:rPr>
        <w:rFonts w:cs="Angsana New" w:ascii="Angsana New" w:hAnsi="Angsana New"/>
        <w:bCs/>
        <w:sz w:val="32"/>
        <w:szCs w:val="32"/>
        <w:lang w:bidi="th-TH"/>
      </w:rPr>
      <w:t>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0"/>
        <w:szCs w:val="30"/>
        <w:lang w:val="en-US" w:bidi="th-TH"/>
      </w:rPr>
    </w:pPr>
    <w:r>
      <w:rPr>
        <w:rFonts w:cs="Angsana New" w:ascii="Angsana New" w:hAnsi="Angsana New"/>
        <w:b/>
        <w:bCs/>
        <w:sz w:val="30"/>
        <w:szCs w:val="30"/>
        <w:lang w:val="en-US" w:bidi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ผลิตไฟฟ้าราชบุรีโฮลดิ้ง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30 </w:t>
    </w:r>
    <w:r>
      <w:rPr>
        <w:rFonts w:ascii="Angsana New" w:hAnsi="Angsana New" w:cs="Angsana New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2559 </w:t>
    </w:r>
    <w:r>
      <w:rPr>
        <w:rFonts w:cs="Angsana New" w:ascii="Angsana New" w:hAnsi="Angsana New"/>
        <w:bCs/>
        <w:sz w:val="32"/>
        <w:szCs w:val="32"/>
        <w:lang w:bidi="th-TH"/>
      </w:rPr>
      <w:t>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0"/>
        <w:szCs w:val="30"/>
        <w:lang w:val="en-US" w:bidi="th-TH"/>
      </w:rPr>
    </w:pPr>
    <w:r>
      <w:rPr>
        <w:rFonts w:cs="Angsana New" w:ascii="Angsana New" w:hAnsi="Angsana New"/>
        <w:b/>
        <w:bCs/>
        <w:sz w:val="30"/>
        <w:szCs w:val="30"/>
        <w:lang w:val="en-US" w:bidi="th-T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ผลิตไฟฟ้าราชบุรีโฮลดิ้ง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30 </w:t>
    </w:r>
    <w:r>
      <w:rPr>
        <w:rFonts w:ascii="Angsana New" w:hAnsi="Angsana New" w:cs="Angsana New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2559 </w:t>
    </w:r>
    <w:r>
      <w:rPr>
        <w:rFonts w:cs="Angsana New" w:ascii="Angsana New" w:hAnsi="Angsana New"/>
        <w:bCs/>
        <w:sz w:val="32"/>
        <w:szCs w:val="32"/>
        <w:lang w:bidi="th-TH"/>
      </w:rPr>
      <w:t>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0"/>
        <w:szCs w:val="30"/>
        <w:lang w:val="en-US" w:bidi="th-TH"/>
      </w:rPr>
    </w:pPr>
    <w:r>
      <w:rPr>
        <w:rFonts w:cs="Angsana New" w:ascii="Angsana New" w:hAnsi="Angsana New"/>
        <w:b/>
        <w:bCs/>
        <w:sz w:val="30"/>
        <w:szCs w:val="30"/>
        <w:lang w:val="en-US" w:bidi="th-T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ผลิตไฟฟ้าราชบุรีโฮลดิ้ง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30 </w:t>
    </w:r>
    <w:r>
      <w:rPr>
        <w:rFonts w:ascii="Angsana New" w:hAnsi="Angsana New" w:cs="Angsana New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2559 </w:t>
    </w:r>
    <w:r>
      <w:rPr>
        <w:rFonts w:cs="Angsana New" w:ascii="Angsana New" w:hAnsi="Angsana New"/>
        <w:bCs/>
        <w:sz w:val="32"/>
        <w:szCs w:val="32"/>
        <w:lang w:bidi="th-TH"/>
      </w:rPr>
      <w:t>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0"/>
        <w:szCs w:val="30"/>
        <w:lang w:val="en-US" w:bidi="th-TH"/>
      </w:rPr>
    </w:pPr>
    <w:r>
      <w:rPr>
        <w:rFonts w:cs="Angsana New" w:ascii="Angsana New" w:hAnsi="Angsana New"/>
        <w:b/>
        <w:bCs/>
        <w:sz w:val="30"/>
        <w:szCs w:val="30"/>
        <w:lang w:val="en-US" w:bidi="th-TH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ผลิตไฟฟ้าราชบุรีโฮลดิ้ง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30 </w:t>
    </w:r>
    <w:r>
      <w:rPr>
        <w:rFonts w:ascii="Angsana New" w:hAnsi="Angsana New" w:cs="Angsana New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2559 </w:t>
    </w:r>
    <w:r>
      <w:rPr>
        <w:rFonts w:cs="Angsana New" w:ascii="Angsana New" w:hAnsi="Angsana New"/>
        <w:bCs/>
        <w:sz w:val="32"/>
        <w:szCs w:val="32"/>
        <w:lang w:bidi="th-TH"/>
      </w:rPr>
      <w:t>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0"/>
        <w:szCs w:val="30"/>
        <w:lang w:val="en-US" w:bidi="th-TH"/>
      </w:rPr>
    </w:pPr>
    <w:r>
      <w:rPr>
        <w:rFonts w:cs="Angsana New" w:ascii="Angsana New" w:hAnsi="Angsana New"/>
        <w:b/>
        <w:bCs/>
        <w:sz w:val="30"/>
        <w:szCs w:val="30"/>
        <w:lang w:val="en-US" w:bidi="th-TH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ผลิตไฟฟ้าราชบุรีโฮลดิ้ง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  <w:lang w:val="th-TH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/>
    </w:pPr>
    <w:r>
      <w:rPr>
        <w:rFonts w:ascii="Angsana New" w:hAnsi="Angsana New" w:cs="Angsana New"/>
        <w:bCs/>
        <w:sz w:val="32"/>
        <w:sz w:val="32"/>
        <w:szCs w:val="32"/>
        <w:lang w:bidi="th-TH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30 </w:t>
    </w:r>
    <w:r>
      <w:rPr>
        <w:rFonts w:ascii="Angsana New" w:hAnsi="Angsana New" w:cs="Angsana New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2559 </w:t>
    </w:r>
    <w:r>
      <w:rPr>
        <w:rFonts w:cs="Angsana New" w:ascii="Angsana New" w:hAnsi="Angsana New"/>
        <w:bCs/>
        <w:sz w:val="32"/>
        <w:szCs w:val="32"/>
        <w:lang w:bidi="th-TH"/>
      </w:rPr>
      <w:t>(</w:t>
    </w:r>
    <w:r>
      <w:rPr>
        <w:rFonts w:ascii="Angsana New" w:hAnsi="Angsana New" w:cs="Angsana New"/>
        <w:bCs/>
        <w:sz w:val="32"/>
        <w:sz w:val="32"/>
        <w:szCs w:val="32"/>
        <w:lang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0"/>
        <w:szCs w:val="30"/>
        <w:lang w:val="en-US" w:bidi="th-TH"/>
      </w:rPr>
    </w:pPr>
    <w:r>
      <w:rPr>
        <w:rFonts w:cs="Angsana New" w:ascii="Angsana New" w:hAnsi="Angsana New"/>
        <w:b/>
        <w:bCs/>
        <w:sz w:val="30"/>
        <w:szCs w:val="30"/>
        <w:lang w:val="en-US"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thaiLetters"/>
      <w:lvlText w:val="(%1)"/>
      <w:lvlJc w:val="left"/>
      <w:pPr>
        <w:tabs>
          <w:tab w:val="num" w:pos="0"/>
        </w:tabs>
        <w:ind w:left="360" w:hanging="360"/>
      </w:pPr>
      <w:rPr>
        <w:i/>
        <w:b/>
        <w:iCs/>
        <w:bCs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880"/>
        </w:tabs>
        <w:ind w:left="88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Angsana New" w:hAnsi="Angsana New" w:cs="Angsana New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8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32"/>
      <w:szCs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30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b/>
      <w:bCs/>
      <w:sz w:val="30"/>
      <w:szCs w:val="30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/>
      <w:bCs/>
      <w:i/>
      <w:iCs/>
    </w:rPr>
  </w:style>
  <w:style w:type="character" w:styleId="WW8Num12z0">
    <w:name w:val="WW8Num12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Angsana New" w:hAnsi="Angsana New" w:cs="Angsana New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cs="Angsana New"/>
      <w:b w:val="false"/>
      <w:bCs/>
      <w:i/>
      <w:iCs/>
      <w:szCs w:val="3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cs="Angsana New"/>
      <w:b w:val="false"/>
      <w:bCs/>
      <w:i/>
      <w:iCs/>
      <w:szCs w:val="3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z w:val="18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 w:bidi="th-TH"/>
    </w:rPr>
  </w:style>
  <w:style w:type="character" w:styleId="Heading4Char1">
    <w:name w:val="Heading 4 Char1"/>
    <w:qFormat/>
    <w:rPr>
      <w:rFonts w:ascii="Arial" w:hAnsi="Arial" w:cs="Times New Roman"/>
      <w:b/>
      <w:bCs/>
      <w:sz w:val="18"/>
      <w:szCs w:val="18"/>
    </w:rPr>
  </w:style>
  <w:style w:type="character" w:styleId="Heading5Char1">
    <w:name w:val="Heading 5 Char1"/>
    <w:qFormat/>
    <w:rPr>
      <w:rFonts w:cs="EucrosiaUPC"/>
      <w:b/>
      <w:bCs/>
      <w:sz w:val="32"/>
      <w:szCs w:val="32"/>
    </w:rPr>
  </w:style>
  <w:style w:type="character" w:styleId="Heading6Char1">
    <w:name w:val="Heading 6 Char1"/>
    <w:qFormat/>
    <w:rPr>
      <w:rFonts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cs="EucrosiaUPC"/>
      <w:b/>
      <w:bCs/>
      <w:sz w:val="30"/>
      <w:szCs w:val="30"/>
    </w:rPr>
  </w:style>
  <w:style w:type="character" w:styleId="Heading8Char1">
    <w:name w:val="Heading 8 Char1"/>
    <w:qFormat/>
    <w:rPr>
      <w:rFonts w:cs="EucrosiaUPC"/>
      <w:b/>
      <w:bCs/>
      <w:sz w:val="32"/>
      <w:szCs w:val="32"/>
    </w:rPr>
  </w:style>
  <w:style w:type="character" w:styleId="Heading9Char1">
    <w:name w:val="Heading 9 Char1"/>
    <w:qFormat/>
    <w:rPr>
      <w:rFonts w:cs="EucrosiaUPC"/>
      <w:b/>
      <w:bCs/>
      <w:sz w:val="30"/>
      <w:szCs w:val="30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th-TH"/>
    </w:rPr>
  </w:style>
  <w:style w:type="character" w:styleId="HeaderChar1">
    <w:name w:val="Header Char1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1">
    <w:name w:val="Footer Char1"/>
    <w:qFormat/>
    <w:rPr>
      <w:rFonts w:ascii="Arial" w:hAnsi="Arial" w:cs="Arial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cs="Arial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2Char1">
    <w:name w:val="Body Text 2 Char1"/>
    <w:qFormat/>
    <w:rPr>
      <w:rFonts w:ascii="Book Antiqua" w:hAnsi="Book Antiqua" w:cs="Book Antiqua"/>
      <w:sz w:val="22"/>
      <w:szCs w:val="22"/>
    </w:rPr>
  </w:style>
  <w:style w:type="character" w:styleId="BodyText3Char1">
    <w:name w:val="Body Text 3 Char1"/>
    <w:qFormat/>
    <w:rPr>
      <w:rFonts w:cs="EucrosiaUPC"/>
      <w:sz w:val="30"/>
      <w:szCs w:val="30"/>
    </w:rPr>
  </w:style>
  <w:style w:type="character" w:styleId="PageNumber">
    <w:name w:val="Page Number"/>
    <w:basedOn w:val="DefaultParagraphFont"/>
    <w:rPr/>
  </w:style>
  <w:style w:type="character" w:styleId="BodyTextIndent2Char1">
    <w:name w:val="Body Text Indent 2 Char1"/>
    <w:qFormat/>
    <w:rPr>
      <w:rFonts w:cs="EucrosiaUPC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lang w:val="en-GB"/>
    </w:rPr>
  </w:style>
  <w:style w:type="character" w:styleId="SignatureChar1">
    <w:name w:val="Signature Char1"/>
    <w:qFormat/>
    <w:rPr>
      <w:rFonts w:ascii="Arial" w:hAnsi="Arial" w:cs="Arial"/>
      <w:sz w:val="18"/>
      <w:szCs w:val="18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AccPolicysubheadChar">
    <w:name w:val="Acc Policy sub head Char"/>
    <w:qFormat/>
    <w:rPr>
      <w:bCs/>
      <w:i/>
      <w:iCs/>
      <w:sz w:val="22"/>
      <w:szCs w:val="22"/>
    </w:rPr>
  </w:style>
  <w:style w:type="character" w:styleId="AccPolicyalternativeChar">
    <w:name w:val="Acc Policy alternative Char"/>
    <w:qFormat/>
    <w:rPr>
      <w:bCs/>
      <w:i/>
      <w:iCs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EmailStyle286">
    <w:name w:val="EmailStyle286"/>
    <w:qFormat/>
    <w:rPr>
      <w:rFonts w:ascii="Arial" w:hAnsi="Arial" w:cs="Arial"/>
      <w:color w:val="000000"/>
      <w:sz w:val="20"/>
      <w:szCs w:val="20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HTMLPreformattedChar">
    <w:name w:val="HTML Preformatted Char"/>
    <w:qFormat/>
    <w:rPr>
      <w:rFonts w:ascii="Angsana New" w:hAnsi="Angsana New" w:eastAsia="Batang;바탕" w:cs="Angsana New"/>
      <w:sz w:val="28"/>
      <w:szCs w:val="28"/>
      <w:lang w:eastAsia="ko-KR"/>
    </w:rPr>
  </w:style>
  <w:style w:type="character" w:styleId="CharChar1">
    <w:name w:val="Char Char1"/>
    <w:qFormat/>
    <w:rPr>
      <w:rFonts w:cs="Angsana New"/>
      <w:b/>
      <w:i/>
      <w:sz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HeaderChar">
    <w:name w:val="Header Char"/>
    <w:qFormat/>
    <w:rPr>
      <w:rFonts w:ascii="Arial" w:hAnsi="Arial" w:cs="Times New Roman"/>
      <w:sz w:val="18"/>
      <w:szCs w:val="18"/>
    </w:rPr>
  </w:style>
  <w:style w:type="character" w:styleId="FooterChar">
    <w:name w:val="Footer Char"/>
    <w:qFormat/>
    <w:rPr>
      <w:rFonts w:ascii="Arial" w:hAnsi="Arial" w:cs="Times New Roman"/>
      <w:sz w:val="18"/>
      <w:szCs w:val="18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</w:rPr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DefaultParagraphFont"/>
    <w:qFormat/>
    <w:rPr/>
  </w:style>
  <w:style w:type="character" w:styleId="CharChar2">
    <w:name w:val="Char Char2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CharChar12">
    <w:name w:val="Char Char12"/>
    <w:qFormat/>
    <w:rPr>
      <w:rFonts w:cs="Angsana New"/>
      <w:b/>
      <w:i/>
      <w:sz w:val="24"/>
      <w:lang w:val="en-GB" w:bidi="ar-SA"/>
    </w:rPr>
  </w:style>
  <w:style w:type="character" w:styleId="H31">
    <w:name w:val="h31"/>
    <w:qFormat/>
    <w:rPr>
      <w:rFonts w:ascii="Tahoma" w:hAnsi="Tahoma" w:cs="Tahoma"/>
      <w:b/>
      <w:bCs/>
      <w:vanish w:val="false"/>
      <w:color w:val="3F3F3F"/>
      <w:sz w:val="21"/>
      <w:szCs w:val="21"/>
    </w:rPr>
  </w:style>
  <w:style w:type="character" w:styleId="CharChar11">
    <w:name w:val="Char Char11"/>
    <w:qFormat/>
    <w:rPr>
      <w:rFonts w:cs="Angsana New"/>
      <w:b/>
      <w:i/>
      <w:sz w:val="24"/>
      <w:lang w:val="en-GB" w:bidi="ar-SA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6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val="en-US"/>
    </w:rPr>
  </w:style>
  <w:style w:type="paragraph" w:styleId="Style7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eastAsia="Cordia New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ascii="Times New Roman" w:hAnsi="Times New Roman" w:cs="Times New Roman"/>
      <w:sz w:val="30"/>
      <w:szCs w:val="30"/>
      <w:lang w:val="en-US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29" w:hanging="0"/>
      <w:jc w:val="left"/>
    </w:pPr>
    <w:rPr>
      <w:rFonts w:ascii="Angsana New" w:hAnsi="Angsana New" w:cs="Angsana New"/>
      <w:b/>
      <w:bCs/>
      <w:i/>
      <w:iCs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6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6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21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6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6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0"/>
      <w:ind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567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CharChar">
    <w:name w:val="อักขระ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3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lineRule="atLeast" w:line="260" w:before="0" w:after="120"/>
      <w:ind w:left="360" w:hanging="0"/>
    </w:pPr>
    <w:rPr>
      <w:rFonts w:ascii="Times New Roman" w:hAnsi="Times New Roman" w:cs="Times New Roman"/>
      <w:sz w:val="16"/>
      <w:szCs w:val="16"/>
      <w:lang w:val="en-GB" w:bidi="ar-SA"/>
    </w:rPr>
  </w:style>
  <w:style w:type="paragraph" w:styleId="NormalComplex11pt">
    <w:name w:val="Normal + (Complex) 11 pt"/>
    <w:basedOn w:val="TextBody"/>
    <w:qFormat/>
    <w:pPr>
      <w:spacing w:lineRule="atLeast" w:line="260" w:before="0" w:after="0"/>
      <w:ind w:left="547" w:hanging="0"/>
      <w:jc w:val="both"/>
    </w:pPr>
    <w:rPr>
      <w:rFonts w:ascii="Times New Roman" w:hAnsi="Times New Roman" w:cs="Times New Roman"/>
      <w:spacing w:val="-2"/>
      <w:sz w:val="22"/>
      <w:szCs w:val="22"/>
      <w:lang w:val="en-GB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Angsana New" w:hAnsi="Angsana New" w:eastAsia="Batang;바탕" w:cs="Angsana New"/>
      <w:sz w:val="28"/>
      <w:szCs w:val="28"/>
      <w:lang w:val="en-US" w:eastAsia="ko-KR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PlainKPMG">
    <w:name w:val="plain KPMG"/>
    <w:basedOn w:val="Normal"/>
    <w:qFormat/>
    <w:pPr>
      <w:spacing w:lineRule="atLeast" w:line="260"/>
    </w:pPr>
    <w:rPr>
      <w:rFonts w:ascii="Times" w:hAnsi="Times" w:cs="New York"/>
      <w:sz w:val="24"/>
      <w:szCs w:val="24"/>
      <w:lang w:val="th-TH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CharChar23">
    <w:name w:val="อักขระ อักขระ อักขระ Char Char อักขระ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24">
    <w:name w:val="อักขระ อักขระ Char Char อักขระ อักขระ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Calibri" w:cs="Tahoma"/>
      <w:sz w:val="24"/>
      <w:szCs w:val="24"/>
    </w:rPr>
  </w:style>
  <w:style w:type="paragraph" w:styleId="CharChar13">
    <w:name w:val="อักขระ อักขระ อักขระ Char Char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14">
    <w:name w:val="อักขระ อักขระ Char Char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531" w:leader="none"/>
        <w:tab w:val="left" w:pos="1871" w:leader="none"/>
      </w:tabs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19:00Z</dcterms:created>
  <dc:creator>tadsong_h22</dc:creator>
  <dc:description/>
  <cp:keywords/>
  <dc:language>en-US</dc:language>
  <cp:lastModifiedBy>ThitapatM</cp:lastModifiedBy>
  <cp:lastPrinted>2016-08-03T21:41:00Z</cp:lastPrinted>
  <dcterms:modified xsi:type="dcterms:W3CDTF">2016-08-08T09:56:00Z</dcterms:modified>
  <cp:revision>4</cp:revision>
  <dc:subject/>
  <dc:title>Thai GAAP 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0">
    <vt:lpwstr>Annual Financial Statement Template</vt:lpwstr>
  </property>
  <property fmtid="{D5CDD505-2E9C-101B-9397-08002B2CF9AE}" pid="3" name="DraftWatermark">
    <vt:lpwstr>DraftWatermark</vt:lpwstr>
  </property>
  <property fmtid="{D5CDD505-2E9C-101B-9397-08002B2CF9AE}" pid="4" name="Version0">
    <vt:lpwstr>Thai</vt:lpwstr>
  </property>
  <property fmtid="{D5CDD505-2E9C-101B-9397-08002B2CF9AE}" pid="5" name="_NewReviewCycle">
    <vt:lpwstr/>
  </property>
</Properties>
</file>